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Mail Status - Postlin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ff I would like to thank those users who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 and made  comments  on StatusP.  Som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,  even CleanUpP (formally  CleanUp), and 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direct result of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Generates a network  Export mail status bullet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 (full 24 characters for  conference names),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, and  the total number  of messages exported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otal  to date for  each conferences, total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messages to date for the specifi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Generates a network Import mail status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format as  the Export  bulletin. Since  the exp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all conference names it is run first to get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conferences with zero imports are still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bulletin. I  could  not  find  another  way  to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Generates  last  import  bulletin  showing 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date,  time, total messages imported  in la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tal messages import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enerates, or appends to  the end of,  a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called  network.TOT  with each  rollover. Thi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the  total  lines   from  previous  Export  and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s along wit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 multiple networks.  This  program uses  Pos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 / import  log(s). Single  or  separate Import 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. It does  a monthly  rollover of the  LOG(s) using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(copyright PK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DOC.......... Instructions for running Clean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EXE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TXT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BAT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EXE........... Actual Statu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DOC........... Instructions for running Stat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pretty straight forw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P STATUS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 to STATUSP.EXE may be  used if not in  path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rectory.  If  you do  use  a  path  statement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tatus (not in  current dir or in path) you 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 environment variable  "SET STATUSP=path  to STATUSP.EX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 STATUSP=C:\UTILITY\OTHER, etc. no ending slash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not  necessary  to  add  a  path  statemen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ince the program finds itself. Of  cour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 be in  location of STATUSP.EXE.  If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is not in the same location  then use the path stat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TUSP.CFG" and can have any file nam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You can  use up to 8 characters of  your network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 of your  .CFG file  if  that helps  keep multi-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clearer. This would  be the easiest way to  d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line must  be  populated  with  a  valid  entry.  Path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r logs are not needed if they are in or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Unregistere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POST1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C:\BBS\BLT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POST2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:\BBS\BL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C:\BBS\BLT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9) P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0)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registered BBS", BBS name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00", valid serial number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work" should be the  name of the actual network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one word  and case sensitive  (Rime, AccessNet, etc.)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max,  longer names are  truncated. Say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network mail runs with the same software, you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ose names here, each in it's ow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1.LOG" is  the path  and name of  your Postlink 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1" is the path and name for your Ex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ST2.LOG"  is the path  and name  of your  Postlink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Lines #4  and #6  may contain  the same  file name 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nd Import logs are i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2" is the path and name for your Impor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BLT3"  is the  path and  name for  your Last 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  If you are not using this  option the file can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out to the current directory, but it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nd characters  used are  setup to  give you 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put as  possible. Not all users can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BM extended graphic characters (like sight impai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voice  hardware).  Program can  use  either  "=/-" or 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  characters "�/�". Line  #9 must contai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" use IBM extended  graphic characters and PCBoard's @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CB2" use no IBM  extended graphic characters and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0 coloriz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"   use  colorizing   and  no   IBM  extended 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NSI2" use colorizing and IBM extended graphic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"  use  no  colorizing  and no  IBM  extended 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CII2"  use no  colorizing, but  use IBM  extended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FG line 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ne: This option  can either be Bright or  Norm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BRIGHT. Even if you are using an ASCII optio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opul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P TOTAL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ile,  StatusP  Totals,  is  written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ly. Current directory is the directory where you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EXE from.  The file name is the  first eight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 your network  name. That  way  if you  are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mail runs each network will have it's ow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extension is always "T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make  note  that if  your  copy  of  StatusP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hat the  total file will  have "Unregistered BBS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line  of the bulletin. If you keep  the file and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  you will have  to edit the  top line of  the bulleti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fil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/bulletin  has unlimited possibiliti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 more  than  one  StatusP  execution,  say  for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only the first  one will be executed with  the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is file will only contain that color format.  It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hatever color codes existed  in the original bullet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can be removed  or replaced with whatever colors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has  a three  line header when  first created, 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BBS name in it, (2) an explanation of what it is, (3)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termination line. It then  has one line  for Export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e line  for Import  total followed  by a  blank s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Each successive appendage  is three lines  total. A yea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of information would have a total of thirty-ni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do with this information is up to you. Jus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option added to the program. If you are going 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ctive bulletin  it can be copied  anywhere you want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 that if you want the next rollover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keep the file in the current directory for the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usP.  If you change this directory  make sure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bulletin(s) to your new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 the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ll there and  compacted if you  have used  CleanUpP.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do is make a  special STATUSP.CFG file with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ulletins for these special  monthly Bulletins. You coul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ch month  for the previous month. The bulletin fo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uld just  be written  to the current  directory an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For a full month  the Bulletins would  hav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5 to  01-31-95 for the  time period as  this would 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 the  above would  work even  if you  did  no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be noted that when you start using StatusP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time that if your Postlink log(s) are not ju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log(s) that the log does not roll over until the mon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equals your  system's current month (change from  ear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). The first archive will contain everything to d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log will  start at  the first  current month's  date Statu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in the current month's log.  Bulletins generated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for  the current  month and from  this poin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ll  over archive  will contain  only the previous  month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same directory as STATUSP.EX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 STATUSP.ERR. If  the file already  exist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are appended to  the end of  the file. It 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have made  note of any  errors. It's existence  i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the  start  up  procedures  that  program 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!" while it is looking for the directory STATUSP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 in.  Also "Configuring!"  while  it  is reading 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ing all information in the configuration file. These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what  the program is doing  should lockups occur. 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n  these areas and took  some time to isolate  them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now these problem areas can be isolated. Normally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should be very quick  and unreadable depending on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nd StatusP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onfirms  each item  in the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it does  anything  else. Program  aborts  if each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P has trouble finding the log(s) it first tr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 "no data bulletin" and  do an normal error  exit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create  these  bulletins  it makes  an  error  exi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 the help screen. These  two exits would  normally be 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in the  configuration file: wrong  path, wrong 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name no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has any problems  with your log(s) such 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conferences found, a  bulletin is generated show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but   no  error  information  is  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ERR.  If  no  imported/exported  messages  are f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borts writing out  a no message bulletin for  Ex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along with writing out to STATUSP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making two  or more DIFFERENT  network mail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 thing you  must  do  is  make  two or  more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.CFG  files, one with  the name of the  LOG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o that ALL logs are not  put into one file. I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 what messages came from what  network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parate them. You would then just have a TEMP1.CFG, TEMP2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 you call postlink you just copy TEMP1.CFG POSTLINK.CF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on next run you might copy TEMP2.CFG POSTLINK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batch file might look lik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1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P STATUSP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POST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EMP2.CFG POSTLINK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LINK CALLER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UTILITY\STATUSP STATUSP2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STATUS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haps you want to  make a bulletin with the  PCBoar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and one using straight  ASCII codes and  yet anoth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codes, Bright  or Normal  Text Tone.  The .CFG  fil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ulletin names and the form setting (#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 STATUSP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PCB, uses PCBoard color codes and IBM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 characters and bright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 STATUSP2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SCII, ASCII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 [must be popul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P STATUSP3.CF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CFG with ANSI, ANSI colors and no IBM extended graph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nd normal text t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just call STATUSP as many  times as needed, with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 as needed  to generate whatever  forma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On my 486-33 it  takes less than twenty seconds to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6,500 line test log (from three BB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ZIP.EXE used by the Statu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KZIP.EXE" must be somewhere in your path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When  the month  changes in the  export/import.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rchives the  current log  into a  file using  'SP'+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 (SP010193.ZIP, etc.). It also 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(1 or  2) and all  three bulletins. It  creates thi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that  contains  the  log  file(s).  The  program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 the log using only  the current new  month's data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ere is only one month's log data in your Postlink 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bulletins  are  added  to   the  archive  so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ted on the BBS before rollover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be required by th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the previous month's log(s) simply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rom your hard drive.  In your calling batch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"IF EXIST SP*.ZIP DEL SP*.ZIP" and this will auto-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must  be at least one  meg of free disk  spa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o be executed. I have no idea the possible  size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has problems with the archive with  one meg a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and I will increase the size of the fre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atus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package represents  many hours of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 updating and more testing as well as LD telephone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it tested  and to distribute the beta and  release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upport my efforts and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tusP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ly name of  BBS to  be added  to program,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y characters. Anything longer than that will be truncat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. This is to be on one line of code and must be leg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serial number  is based on  exact syntax. I 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ose  who do  not understand  "case sensitive" 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since  some people do not  seem to know the  term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 your BBS name in  all capital letters that  is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matches. If you send me your BBS name  in all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s your this is what your serial number matche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me your BBS name  in capital and lower case letters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erial number matches. Writing small capital let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lower case. I have gotten registratio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 words in large capital  letters and the 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s  in   that  word  in   small  capital  letters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is that this  is all uppercase/capital letters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 means that your  configuration file must 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your serial number is based on: (1) all uppercase, (2)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case, (3)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"Jim's Graphic  BBS". In  StatusP it  comes out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ll bulletins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(Jim's Graphic BBS)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P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ut BBS nam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BBS information and one of the following in $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Registration via mail............................$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ration and latest version via mail......... $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4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ration and latest version via mail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ll James Huckabey Doors and PC software...... $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tside U.S./Canada please add $5) Inclu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ption: 1: [ ]     2: [ ]     3: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: 360: [ ]   1.2: [ ]   720: [ ]  1.44: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 version number: [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ID: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(voice):                      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 number and any  diskettes, if  requ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r other software, are sent by retur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14.4 DS v32 v42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