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nUpP for Postlink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Information **** CleanUp is no longer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nor is it supported by this author. It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whole new program  called CleanUpP. It  does not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. If you want to continue  using CleanUp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 newer STATUSP.EXE files as valid. If so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UpP does not run without the registration of Statu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  was written  to  reduce the  size of 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to speed up the running of StatusP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 the Postlink  log(s) for  editing, archiving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 written to  be run  in  conjunction with  my Stat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is not to be run as  a separate program.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olation of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EXE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DOC.......... Instructions for running Clean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BAT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EXE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.DOC........... Instructions for running Stat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P.CFG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2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P3.CFG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any/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CleanUpP chop off your log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marker. That is the garbage can contain  a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eanUpP believes  that this is the end of  the file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log at that point. There is no way to program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the marker is found the file is set  as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y I  can work  out and  over come a 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CleanUpP [path]POSTLINK.LOG [path][OTHER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OSTLINK.LOG is your Postlink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[path][OTHER.CFG)  is  the   name  of  your   Statu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if you are not using 'STATUSP.CFG' for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(s). If you do not supply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CleanUpP searches  for  and aborts  if  it cannot  fi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TUSP.CFG file. Make sure you supply any na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est results CleanUpP should be run before StatusP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on the  day  of  the rollover  the  LOG(s) is/are  at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possible size. If  you run CleanUpP a  second time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produced by rollover it  does a hasty exit if the  fir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s the current date. No harm done, nothing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rollover you can run CleanUpP on your previous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last day's activity.  To do this  you would un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archive, run  CleanUpP on your log(s) and 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s. This  way the  log only contains  conference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/ Export totals with header (start date) and trailer (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). If you were  viewing previous activity this would 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read and tota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P must be  in current directory or 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.  You may include a full name and path to you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 removes everything but the current  activity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the new import and export information and running tot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activity the program displays the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og  file sizes,  starting  and  ending  line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y  be lengthy  depending on the  size of  your lo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run daily. All  that is needed  to run CleanUpP 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space  on the log file drive as the  size of the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create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Export Import and Impor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separate logs for  Export and Import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nferences showing  zero messages in  your Export log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 no way to  program around this  short of  mak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or another configuration file.  I though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keep those options to a minimum. At most this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 as there are  Export conferences. Exporting 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 gets the conference  count. If separate logs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nferences without messages  in your Import log 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 Export conferences for  count. As with  Status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way to find  out how many  conferences there are  i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activity since  only  there are  all conferences 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only  show actual  imports with messages  whereas Ex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ll current BBS conferences regardless of message 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You Have To Run CleanUp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 system is  critical on free  space you can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 everyday to reduce the size of your Postlink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 unneeded lines and  does nothing to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ortion of the log. It stops processing data when 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e equal to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 then  you really  do not  have to  run CleanUpP.  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  want all information  to remain in the  log.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both  CleanUpP and StatusP, would be  g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near month's  end. It  takes StatusP  time  to read  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18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of conferences and/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 CleanUpP the size of  the log on the  2nd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would be the same as  the size on the  last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 Perhaps a few bytes larger or  a line count may chang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leanUpP does is  read in all lines separating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s  and number of messages  per conference (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for each conference). When  the program finds  the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matches the system date, or reaches end of log, i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out   the  conference  names  and   total  message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to a new  log. If it  has found today's  date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 the  rest of  the  current data  to  the  new lo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it erases the ol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you  with a new log showing only  the total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 in sorted order, then the start of the current 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(unaltered). CleanUpP only needs to be run once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un it  additional times nothing  is changed  in th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it  does keep  writing out  a  new one. 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ritten to the log  will not be  process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nth rolls over in the log CleanUpP does no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immediately. StatusP then does the rollover during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 altered in any  way unless premature  end of  file (E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 rolled over log(s). At least  the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ere and compacted. All you have to do is make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.CFG file with the name of the bulletins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ulletins. You could  do one each month for  the 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 bulletin for the Last Import could just be writt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  and  not  used.  For  a  full  mon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would have something like  01-01-95 to 01-31-95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as this would be the 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  the above 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 me any suggestions you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ERR. If  the file  already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of any  errors. It's existence  it not requir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urrent directory  is  wherever  you call  CLEANUP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P  must   find  a   valid  and  registered  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.EXE either in the  current directory, path or set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according  to  the StatusP  documentation.  CleanU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in   the  STATUSP.CFG  file,  or   optional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file. I did this because some people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this program  on their  log file  without having  Status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ystem. This is in violation of my copyrights.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nly be run in conjunction with STATUSP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P.EXE  or any of the  other files in  the archiv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distributed in any  form other than 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 and  register  StatusP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making   CleanUpP  operational.  See   STATUSP.DO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, voice, Pa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DS 14.4 v32, v42,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