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 TG Call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Nathan Se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ing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G Calls program is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han W. Seeley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han W. Seeley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han Seeley has released the TG Calls program as freeware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and distribute the software. Any modifica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olation 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Nathan Seeley, will not be responsible for damages in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through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gree or do not understand any portion of this docu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ermitted to use the TG Call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han Seeley is a devoted servant of the Lord. He accepted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s four years old, and has reaffirmed his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 Calls is a utility for Telegard 3.0 which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calls users have mad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eally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from any directory - it will search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NFIG.T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inform you what the current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your system, and then prompt you for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new number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: Do not type any comma's (,) in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G Calls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 is beyond me why anyone would ne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vent, I have added the featu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TGCALLS.EXE &lt;new number of call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be contacted on the interne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han.Seeley%Christian.Soldier@Catalin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: 1:212/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1:341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enNet: 77:20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Net: 8:3200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interest in T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B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