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, Octobe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UNIVERSAL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4-5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/Opus, Hudson, JAM, or Squish styles of messagebase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dividual report for each conference are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S.BBS-type file (or a restricted list) that you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bulates each poster to that echo during the repor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activity, with the number of messages poste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essages by that author, and his/her net address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total number of messages and poster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will now handle up to 1024 posters in up to 1024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chos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RF  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RPT - Sample area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 - 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ETUP.EXE  - 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LACE.EXE  - Utility to reset the TRAFFIC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RF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You may try it out for the period of one month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I'm not a professional programmer; I just program for f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 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FFIC distribution archive. 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 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you may register TRAFFIC by mail using cash,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but if you are outside of North America,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other ways of payment may make the risk acceptable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works by reading the area tag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-type file called AREAS.TRF that you create, see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any or all of the areas on your message bas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messagebase for messages in that area, and looks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's net address in the header or origin line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Finally, it generates detailed reports for each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report of all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that utilizes either an Opus (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, Squish, or JAM messagebase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have or create an AREAS.BBS (or AREAS.TRF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file called AREAS.TRF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It is similar to AREAS.BBS, and the easi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to copy AREAS.BBS and deleted unneeded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 does not use AREAS.BBS, you will need a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s you wish TRAFFIC to scan.  See Appendix A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ossing software (like GEcho) will create an AREA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see 'Export Files' in GSetup if you use GEcho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RAFFIC to count all the areas you carry, --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REAS.BBS named AREAS.TRF.  Delete the lines from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ith reported on.  Delete also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AREAS.BBS, as created by many program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links for the areas it lists.  TRAFFIC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uses this field for AKA addresses of your syst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ddresses in different areas. (see example 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will prepare reports for all areas listed in AREAS.T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RAFFIC to count all the areas you carry,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REAS.BBS named AREAS.TRF.  Delete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TRF that you do not wish reported.  Delete als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rs do not want 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s, so when you prepare AREAS.TRF, use an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for the areas you do NOT want reports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tart reading at 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FFIC.EXE, TRPLACE.EXE and T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a convenient directo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directory as your mailer or your BB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 up. 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TRAFFIC by running T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 as it appears on your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gistered, make this exactly as shown on your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BBS or point name -- or your own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ppear on the reports TRAFFIC generat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).  If you use AKAs other than your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list the AKA address after the tagname in AREAS.RP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).  If this field is left blank in AREAS.TRF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default address from TRAFFIC.CFG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ETUP.EXE)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designations for the files 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udson messagebas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 created b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to place the reports and data files it creat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vali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 "\" after a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is run, it retrie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 in AREAS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TRF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, and perform report and reset function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may be followed by any or al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none or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using more than one switch, leave a space betwe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each its own shas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  TRAFFIC /n /r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, update its data files and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but will not produce a report  (unless /r is also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 and generate a separat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named &lt;tagname&gt;.RPT (tagname truncated at eight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 posters to that area in order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along with the number of messages posted, and the writ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TRAFFIC can find it on an origin line in the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TRAFFIC and MTRAFFIC programs were coded with a n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blue screen.  It's been suggested that, when running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would look more "professional" with a black screen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was made.  But for those who prefer the old scree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k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TRAFFIC continues to accum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 When the /n switch is used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reporting period. 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/n AND /z (below) will force TRAFFIC to scan (and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) _all_ areas listed in AREAS.TRF, and then reset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cumulative reporting from the close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ZERO pla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message number pointers prior to scanning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AFFIC periodically, use this switch to scan all mess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resetting any old pointers that may remain from previous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runs, it creates a four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for each message area,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number accounted for by TRAFFIC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cleanup utilities renumber the messagebase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 Accordingly, the little utility TRPLACE.EXE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to the same number the last message is chang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 messages go unreported, it's a good idea to ru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cleanup and TRPLACE immediately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Do NOT SORT your messagebase.  Changing the ord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impossible for TRAFFIC to keep track of which on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 Call 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TR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AFFIC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urge  (or SQPACK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 Every two weeks, I run 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ccasional us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designed for daily use to monitor areas over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used, however, to make occasional reports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messagebase at any time.  In this ca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data files created on previous occasions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*.DAT and *.NUM files in TRAFFIC's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5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evious traffic programs, MTRAFFIC or HTRAFFIC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for US$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nnie Toth for alpha 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ing up on it through the search for some puzzling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-  Copyright 1990-1994 by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was programmed using MkMsgSrc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sgJam - Copyright 1993 by Mark May - 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ical Kingom Tech BBS (513)237-7737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110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: -&gt;MYTH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m@dmapub.dm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pular Hudson messagebase used with RemoteAccess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.  Archived as H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us-style (*.MSG) messagebase. 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programs are rendered superfluous by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either may register TRAFFIC.EXE for US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a plain ASCII t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hat you wish TRAFFIC to process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path to message area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for JA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$" for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number for HUDS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pathname for OPUS/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generate traffic reports for all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by your system, list only the messag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to scan, as described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et address other than your main address for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AKA after the tagname, and that addres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that area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REAS.T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, North Miami, Florida, USA ! 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udson messagebase areas are designated by the AreaNumb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 B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SYSOP_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use an aKA address in some areas, list the AK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agnam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UNUSUAL_PETS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us/Fido *.MSG areas have the pathname with no prefi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PKDROP\                  PKEY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Z1E\                     Z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Opus/Fid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FLOO                     FL_OOZ    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M message areas are indicated by an exclamation point "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EXOTIC_B            EXOTIC_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LTMED              AL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VICULTU            A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J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FL_LIVIN            FL_LIVING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dicate Squish areas with a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SYSOP     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PASCAL_L      PASCAL_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Squish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_CHAT      OTHERNET_CHAT  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