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[SeX\a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NOTICE &amp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As such, you may operate THe NoTe up to 30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as long as you do not operate it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hareware program, THe NoTe may be freely distributed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ors may distribute copies of THe NoTe on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t disk duplication charge not to 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violation of the THe NoTe license agreement to modif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is distributed without warranty. In no event will [SeX/aKa]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to you for damages, including any loss of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incidental or consequential damages arising out of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ability  to use the program, even if [SeX/aKa]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X/aKa]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iller, who's DOOR LIBRARY we used to crea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Angel, if not for him (slack'n off =), I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learning this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ut, THe NoTe is a message that callers can send to othe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gon. You can use @-codes i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have it customized (maybe you got your ow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thing), let me know via attach file on Lobster Bouy (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erry Luckey). Just create a text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OTE.EXE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OTE.CFG  -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DAT    - Keeps track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ke a directory named NOTE (or whatever) somewhere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files in that directory. Make a batch file to run it at log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logon, if your system supports it), or as a door or optio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\doors\TH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OTE.exe THENOTE.cfg /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--&gt; RegCode (leave at 0 if you don't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THe NoTe related probl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RKWoRLD BBS or THe DaRK ReaLM BBS or any [SeX/aKa]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_SITES_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with THe NoTe, try to be as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Don't say something like, "I can't get it to work"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as best you can exactly what is happening when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necessary, minor updates, such as 1o.1, 1o.2, 1o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will be available for download from a [SeX/aKa] support 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responsibility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ATION! There are NO limits in unregistered for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elay ... =). Please consider dona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DARK KN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 marks our 4th door release. Look for the following (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order) to show up on a quality board nea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F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LoG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P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ViP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iL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P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r Self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we're kickin *s* and taking names. Pack a lunch,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, join the ride, it'll be fun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Angel &amp; Dark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