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[SeX\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NOTICE &amp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As such, you may operate uSu up to 30 without regis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 do not operate it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hareware program, uSu may be freely distributed through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ors may distribute copies of uSu on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t disk duplication charge not to 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violation of the uSu license agreement to modif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 is distributed without warranty. In no event will [SeX/aKa]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f or inability  to use the program, even if [SeX/aKa]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 [SeX/aKa]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Miller, who's DOOR LIBRARY we used to crea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Angel, if not for him (slack'n off =), I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learning this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 is simple little NUA &amp; NUP program. You can set it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blown prog, or if you prefer, just the NUA or NUP. I us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oard so I don't have to fool with the callers wanting a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ke them do a little work (they tend to appreciate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er level when they gotta work for it =). All caller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0 and if they would like to upgrade to Level 30, then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ta do is find out what the password is and presto! The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set it up with "1", "2" or "3" is so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art you want to. Maybe you just want a Form? Then se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". Just the Password? Set it to "3". This also lets you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place. Maybe you want a Password at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later on, somewhere else you would like to have the For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have it customized (maybe you got your ow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thing), let me know via attach file on Lobster Bouy (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erry Luckey). Just create a text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EXE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CFG  -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DAT     - Keeps track of who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.DAT    - Keeps answers from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Custom ansi - Be sure if you don't want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 options, that the blank ansi exists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.ANS    - Screen to show before 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ANS - Screen to show befor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ANS      - Screen to show if NUP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ANS       - Screen to show if NUP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.ANS     - Ope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.ANS    - Clo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make a directory named uSu somewhere and place the above u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n that directory. Make a batch file to run it at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nd fast logon, if your system supports it), or as a do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f a Menu 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(usu.bat, main1.ba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\doors\u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exe upgrade.cfg /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        -&gt; upgrade if get pass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  -&gt; case sensitive. Can be ANY character! Up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|-&gt; 1 will run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|-&gt; 2 will run ONLY th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&gt; RegC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&gt; 3 will run ONLY the N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uSu related problem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WoRLD BBS or THe DaRK ReaLM BBS or any [SeX/aKa]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_SITES_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having a problem with uSu, try to be as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Don't say something like, "I can't get it to work"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ain as best you can exactly what is happening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become necessary, minor updates, such as 1o.1, 1o.2, 1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will be available for download from a [SeX/aKa] support 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responsibility to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ATION! There are NO limits in unregistered for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elay ... =). Please consider dona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DARK KN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 marks our 3rd door release under our new name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(in no particular order) to show up on a quali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F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G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 uPLoaDS/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ViP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iL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write of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P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User Self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we're kickin *s* and taking names. Pack a lunch,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, join the ride, it'll be fun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Angel &amp;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