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is a Copyright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shareware.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lly working version of BBSNews Generator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BBSNews Generator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mpleted copy of the printed REGISTER.DOC and $10 (U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payable to Bill Genz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g, TX 7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EFORE 12/1/95, the registration fee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ONE time registration! All updates are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lready a registered user of BBSNews Generat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arlier, please call the Fathead BBS and reque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generates the BBSNEWS.BBS/RIP file using definabl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each news entry with a default or a custom BBS/R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keeps a running log of all news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r a defined number of entries to the BBSNEWS.BBS/RI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news on top. This is very helpful if you would like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events online for your users to read. I have found th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don't even use the newsletter option TriBBS offer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of having to keep it updated. This program provides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11 and v10.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and OS/2. The default RIP screen has been tested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4.00 and v2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#.........: This is where you enter your registration numb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egistered. Leave 0 if unregistered. After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ssage and the 10-25 second na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Entries..: Defines the maximum number of news entri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0 to generate the newsletter with all 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If you enter 10, only the 10 latest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R......: Defines the character you want to use for the line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ews entry. (See ASCII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..: Displays an example of what the line seperating eac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default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.......: Background,Fore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default BB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date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change the title color for an individual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by pressing the &lt;Colors&gt; button when editing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news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S&gt;.......: The &lt;PATHS&gt; button will bring up a screen w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BS Newsletter..: Path and filename to the BBSNEW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IP Newsletter..: Path and filename to the BBSNEWS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you don't want BBSNews Genera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NEWS.RIP, then leave it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ustom Header: Path to the custom BBS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list to pick from. Leave blan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BBS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Custom Header: Path to the custom RIP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file list to pick from. Leave blank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RIP header. This is the ONLY op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until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.........: The date for the news event. (Defaults to tod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 new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: The time for the news event. (Defaults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 new entry. Change to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printed for the current news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....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.........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ndividual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, &lt;Enter&gt;, or &lt;Delete&gt; to Insert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/RIP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Your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BSNews Generator can be downloaded from the Fa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any BBS listed in the DIST.DOC file!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this program, please do not hesitat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aren't the best DOCs in the world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, please call my BBS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