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BBSNews Generator is available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/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: Fathead BBS  (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......: (409)657-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.....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.......: 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....: Boling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: The Ic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.......: (206)271-039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.....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...........: Michael Vollbrech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....: Rento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: Employment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.......: (305)572-491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.....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...........: Wayne Lampia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....: Sunris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becoming a Beta Test/Distribution Site,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ad BBS and leave a Comment to the Syso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