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dating from 2.0, just copy over the old EX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from v1.5 OR v1.6 of BBSNews Generato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DATE program available on the Fathead BBS in the BBS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ile area. This program is necessary if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news entries! Otherwise, copy over the old EX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delete the CONFIG.TPS and BBSNEWS.TP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16TO20.ZIP and can be found on the Fathead BBS 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D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from 1.0.... delete everything and start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