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BBS User Hardcop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5, B&amp;K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ALL is distributed without warranty. In no event will B&amp;K Sof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to you for damages, including any loss of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incidental or consequential damages arising out of you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ability to use the program, even if B&amp;K Soft or any affili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&amp;K Soft has been advised of the possibility of such damages. B&amp;K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liable for any such claim by any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ALL is being marketed as FREEWARE to ALL registered Tri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ALL will generate a hardcopy report of all the use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only designed for TriBBS 10.0/Pro Only!!. TB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report in a file on your hard disk called HARDCOPY.R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ntain 2 headers, Header number 1 will have today'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report is, and the page number. Header 2 will co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. The report will also contain a SubHeader and detai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designed the report to show (User's Name, City,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). Finally the report will contain a traile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user's were processed. You must actually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COPY.RPT yourself. One way to do it is (PRINT HARDCOPY.RPT &gt; 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is very painless and simple. You MUST edit the TB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came in the archive and the name must be TBALL.CF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ly 2 lines to edit. The first line must be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is your MAIN TriBBS Directory. To run TBA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from anywhere just as long as TBALL.CFG resid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Just type TBALL and press enter. Your repor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me to create a program that will create a rep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ta from the TriBBS user file, you can drop me a not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Leo's Den (908) 713-1851) or you can FAX me your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number 24h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 of Documen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