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11/96 - Release of v4.0 for Night Owl Volum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5 - When Uninstalling a cdrom disk, TriCD was having a problem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deleting one of it's own temporary files that it create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remove.idx". Tricd was tring to remove it when it was d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ve a "TriCD.cfg File Not Found" erro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Installing a cdrom disk, TriCD was was having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ing a subdirectory on the end of previously mad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ies for index and upload file area directories.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TriCD to bomb out and not create the directory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6/95 - When installing a new Night Owl CD-ROM Disk, and the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receded the new file areas just about to be installed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Alias Flag or Private Flag set to "Yes"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being carried over into the New cdrom file areas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lags to the same setting.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lias &amp; Private Flags for the new cdrom file area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to "NO".  Sorry 'bout that folks, didn't mean to over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5 - TriCD was not setting the CD-ROM flag to "Yes" in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t installed a new Night Owl CD-ROM Disk... FIX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