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TAB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ct 19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specifically designed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ABS for Tri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40                            &lt;- Security level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40                            &lt;- Security level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3                             &lt;- Months of access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12                            &lt;- Months of access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-- D:\TRIBBS\MWORK               &lt;- Path to Mwork dir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nths of access cannot excee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riBBS.SYS. It doesn't provide some of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ABS TTAB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ABS for TriBBS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ABS TTAB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ABS TTAB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ABS for TriB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Mystic TABS for TriBB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TTABS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AB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ill all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il registered, you will ne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of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10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