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1/13/95 - I had many requests for the Update Door to allow for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Line #2. Update now allows for this,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the user to bypass if it is not needed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 in the Users Record information screen box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space. If a user does have need for the seco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then they can enter their info, and it will ask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formation is correct or not just like any oth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be added to the Users.Dat under thei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a few sysops getting an Error #6 which is an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caused by either your Files Uploaded, or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in your Users Records being too long.. &lt;More than 4 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d one sysop that had a Files Uploaded count of 500,11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uploaded to their system in his own user record.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s usually sets these fields to only handle a 4 digits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longer number causes the Error #6 OverFlow.. You can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rough your Users Records and check each of these fiel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corrections where needed, or switch from using Door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sys, since TriBBS.sys doesn't read in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5 - If a sysop set a callers account time beyond 540 minutes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show a time expired when the caller tried to log on..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has a minor bug in the creatation of the Door.s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alulates the Seconds field and would cause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caller time was beyond 540 mins. Mark Goodwin is aw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g and will correct it when he gets the chance. But for now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ck, the Update door into using the mins field if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 field with a negative number. This should stop the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ed" problem. TRICKED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caller changed any information while in the door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er than the orginal information, Update was ta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 of the old info to the new and displaying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rs info Box. This did not affect the correct info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to the Users.Dat file, it was only a Screen probl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21/95 - I was showing a extra line in the config setup in the Updat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Update.cfg did not need.. The question was percent of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question which Update does not use... Sorry about tha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d this Update.Doc for proper config setup if you had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runn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