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Caller Record Updater v1.3  Release Date: 11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bie Ware program and may be used for any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or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is strickly for TriBBS 10.x &amp; TriBBS PRO. DO NOT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arlier than TriBBS 10.x or any other BBS Soft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iBBS now has added lines to the Callers Recor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, Zip Code &amp; Country. When sysops upgrade to this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 Base Records will have these blank lines.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to provide a quick and easy method for both Sysop &amp; Call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cords as they log on and for the sysop to bring his/he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p to date as quickly as possible making the Caller Bas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many callers may have not brought their records up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which makes the sysops callers records out of date. Therefo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check all fields for any blanks, and if an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ssing information the door will activate and request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issing information to their record. If the door finds a blank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sk the caller to verify any of the other informat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nd correct as well. The areas of the Callers informat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(Line 2) - Optional, Caller may bypass if not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my best to make this program easy to setup, and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highly configurable as much as possible.. You can enforc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Set it to enforce USA style or International Style for ca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... Further info will be in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will allow you to add doors to your syste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or data types so Doors can read in 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only two Batch files that can be used with doors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ing procedure, they are: "LOGON.BAT" &amp; "FASTLOG.BAT" No other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logons will work. See Batch File Layout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config file, or multiple mutiple confi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multinode bbs. Also, just drop Update.exe and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into a directory that all nodes can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.CFG and UPDATEn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.cfg is basically for Single n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Update(n).cfg is for multinode systems, (n)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. I might mention, that the config file name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as long as you call it on the command line along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&lt;- Door Data type "TriBBS.sys or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you get a Error #6, in your error.log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, then use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&lt;- Path to this Nod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    &lt;- Min. Security Level user must have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 Anything below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            &lt;- Max. Security Level user must have to activ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 Anything above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r N              &lt;- Y to Force USA Style Phone format ###-###-###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will allow for International call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ce USA Style Format. So any numb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N              &lt;- Y will force a user to enter a State for 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will allow the user to bypass without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for this field, because man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do not have a 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r N                 Y will Force a caller to enter their Zip Code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and only allow number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will allow a international caller to eithe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question becuase the do not have on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Countries to use Number and Lett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&lt;- If you are running a BBS on a com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Standard IRQ, then enter that her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RQ just enter return and the CONFIG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a 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youts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created with TriBBS's Logon.bat &amp; Fastlog.b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these batch files, drop them into C:\TRIBBS\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a newly created directory for TriBBS to hold 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Board.bat which will remain in your Node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Layo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BAT Layout:  For norm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upd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BAT Layout: For fast logons using the "*" in fron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upd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      &lt;- Please note that Fastlog.bat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called at the end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TriBBS Caller Record Updat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9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aller Record Updat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