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 Called Today v1.0 By Freejack's Software  Dated : 1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riBBS 10.x &amp;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Today v1.0 is a callers info screen based on the old F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Who Called Recently". I have had many request to b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hat FC Software has dropped when it close up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 differently as to not conflict with any copy 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mpares your computer's system date to the dat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caller in the users records and will create a custo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caller's name, location of call coming from, if caller is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time of call, &amp; how many calls this caller has made to your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 file something like Whocall.cfg or it can b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Main TriBBS Directory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 (Can be up to 47 characters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ame of Output Screen to create. File N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a logon, bulletin, etc.. ty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"Y" if you want Sysop logons to be Shown, "N" for D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  &lt;Recommend running in Between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&lt;-- Omit this line if run in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for Who Called Today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8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Called Today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