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a little utility program for tagg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users as they log onto your BBS. This allow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off operation of getting files. It will allow for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andy for programmers to send beta files out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beta testers having to do the complete log on pro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o to files and so forth, sure a message can be lef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or that file. RASendIt takes out the guess wor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iting for the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is idea from the Spitfire BBS syste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til switching to RA. I am friends with the Spitfi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have moved this idea on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I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same directory as RASendit (RA) then A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 The names of these files must be the same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RASendIt from anywhere within RA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the TOP menu as that way it works as a log on-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/PORT/PATH TO DOOR.SYS/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RASENDIT.EXE *P C:\RA\NODE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is optional but will allow the program to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. All the other parameters are required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ameters see your RA 2.x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provide the paramters will cause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files for a particular user, you must run CfgSend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t up the parameters:  which file to send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, as well as othe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SE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CfgSend at the dos prompt (within the RA subdirector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screen will pop up with various selections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rst and press &lt;enter&gt;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 (whom you want to receive the file(s)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earch for the name or fragment of na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, and ask you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 to the next selection and enter the file name (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it as you know).  The program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t match and ask you for verification.  If you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rror during this phase, it is most likely du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file directory; just make sure you have at least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selections are intuitive and work in m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EN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user logs on and moves into the Door he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een displaying the ansi/ascii/default screens an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o check to see if the user has a file waitin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a file waiting then he will be presented with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trieving user data ... Please wait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lo Dale Maup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lowing file waiting for Down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RASND_10.ZI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: Remote Access Filetag and Send v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group send then you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a Group Send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eceived the file then the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ry..., You have already received this file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ceeding to next file if 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of the above is decided then if you can D/l it you see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D/L it now Y/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Y then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ick the number of the preferred 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&gt;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&gt;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&gt;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the file transfers are accomplished using DSZ.C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uch, this file must be in your path or in your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le transfer are complete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require the user to press Return to mov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on the user can Hang-Up or move on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remove some of the nag-ware delays an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allow you to receive free upgrades to th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accomplished via a key system, simila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Fee for registration is $ 2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RASendit.Key file is in your RA Director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e K Mau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Paso, Texas 79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the reg info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: ( as it appears in RA 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:_________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ddress: ____________________________ ( for key Cras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:______________  Computer Processer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or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elc10.Zip  : Welcome screen rot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dby10.Zip  : Goodbye screen rot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SR210.Zip  : RA 2.xx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S14.Zip  : RA News bulletin cre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egade BBS  (915)-592-9687 2400 - 28800 V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1:381/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registration is now availabl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ke Woltz who wrote Spitfire BBS for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ay Hanig who made corrections and wrote these docs for me. Thanks J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Jay's Mean Machine (1:379/41) at: (704)-552-8801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