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mote Access Sendit from Renegad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RASENDIT -- FILE TAG AND S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UPGRADE / WHATS-NEW DOCU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of: 29 Dec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FOR ALL USERS OF RAUS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ASENDIT keeps the files it needs to operate in the directory po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y your RA environment variable. If there is a particular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ASendit not operating correctly and that option requires an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then most likely the file needed is not in your RA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 are:  RASendit.Key, RASendit.Cf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Sendit V 1.03 upgrad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Copy the RASendit.Exe over the previous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dded a Press return to continue after the no files wa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dded ability to search the complete filebase for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send or specify a range to look. This helps thos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huge file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dded ability to send a file not in the file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Now uses Door.Sys or Dorinfo1.Def drop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The directory you specify as the drop file location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sed. The program will search for door.sys and th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orinfo1.def file in that order. The door.sys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prefered drop file because logon time to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ill be quicker. If a Dorinfo1.def file is used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ill search the users.bbs file for the users record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o it will be able to count the downloads if this is set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 the config file. The users record # is given in a 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rop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Fixed file scanning problem in Cfgsend when the file siz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dex file for an area was Zero (0). Now skips scanning that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area for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Fixed some cosmetic foul-u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dded an example of protocols in the sndprot.dat file. Copy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to your ra directory and adjust or delete as you w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Fixed problem of RASendit.Exe not locating RASendit.Key fil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ex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dded a message to the sysop of a successful file send. Mak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put in the message board you want the messages sent to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FgSend.Exe Under Message Board. Limited to HMB (Board 1 - 25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Fixed local download bug, file was not successfully cop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Sendit V 1.02 upgrad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Copy the RASendit.Exe over the previous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FIXES a nasty bug that made the protocols not work cor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Now requires to command line parameters to oper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You must specify the path to Door.Sys as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arameter o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XAMPLE:  RASendit *P C:\RA\NODE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ASendIt requires two parameters to ru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ngl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ASENDIT.EXE *P C:\RA *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ASENDIT.EXE PORT PATH TO DOOR.SYS SWAP[optiona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lti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C /C  c:\ra\node*N\rasendit.bat *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 RASendit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d \ra\node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asendit 1 c:\ra\node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eate a RASendit.Bat file in each nod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