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Pro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 Arthur G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 Log Report Generator For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 is a collection of two programs that enab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ops) of Wildcat! version 4.xx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ries of three optional reports based 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CPro System consists of the following t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RO.EXE Used to setup and configure C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-RPT.EXE Activity Log Reporter.  Creates ANSI bulleti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ompiled.  Execute as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.DOC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BULL.DAT Contains bullet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CFG.DAT  Contains CPro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DOOR.DAT Contains information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NODE.DAT Contains node information data.  CPro now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1 nodes (10 active and 1 N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OREG.DAT  Contains bulletin inform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RO.TXT     Text file with general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shareware.  Shareware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limited use of this program for evaluation purpose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program, beyond the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come a registered user.  To become a registered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 out the registration application, and mail it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.00 U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A.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3 Bristo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lay, Ohio 45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the registration application I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registration certificate and validation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de will be useable for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Pro and, when entered correctly, will stop the "begg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entries, cancel the delay pauses and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nd use of up to 42 bulletins and doors!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limits your display to 2 bulletins and 2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contents of CPRO401.ZIP into an appropri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Wildcat! 4.11 so I placed everyth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is sub-directory and run the program CPRO.EX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completely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get long winded and explain everything to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and setup but, after reviewing how self-explai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, I decided you could pretty well figure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couple of thing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BBS, along with the sysops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 mention your personalized registration number,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EXACTLY as shown on your registration certific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perly validate the registration.  Registration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gging for dollars" with personalized info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more than two bullentins, two doors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LOG tri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ocal Logons: If set to &lt;N&gt;o CPro will not comp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during a local (usually sysop) logon.  Many times a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run a door several times.... just to b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right.  The counting of this activity tends to throw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ue popularity of certain programs or activities. 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&gt;es then CPro will include sysop activity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To Midnight: If set to &lt;Y&gt;es the activity tha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idnight of the event, will not be counted.  If set to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will be counted right up to the end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: This feature is ONLY available on registere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orth the price of registration by itself!  Tire of se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 disk space taken up by huge ACTIVITY.LOG files?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just be wha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run CPRO-RPT.EXE as an event.  Prior to v 4.0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ecessary to run a command line but no more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RO-R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finding the appropriate log(s) CPro will do two things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check and trim each log followed by running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generating the bulleti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CPro is provided by The East Side Of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which can be reached by modem at (419) 425-05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have full access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ro is supplied AS IS, and there is no warranty of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 of the fitness for any purpose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nor the publisher assume any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or consequential, which may result from the use of 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rou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It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Neither do I!  &lt;G&gt;.  People have encountered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ing CPRO-RPT from a directroy OTHER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CPro resides.  If CPro is located in C:\WILDCAT\C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have trouble if your event batch file invokes CPRO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a diffe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I actually work but, that's a different stor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What should I set my trim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Anything you want BUT you gotta make sure it's set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m off activity you'll want a bulletin to us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, if you want to generate a bulletin,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21 days of activity, you wouldn't want to set the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20 days.  It wouldn't hurt anything if you did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information would simply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I don't have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Use the &lt;TAB&gt; key to change fields.  The ESCape k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When compiling I get an Error 76 at pgm-ctr: 9418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Check the path (using CPRO.EXE) and file name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valid path exists.  For instance, if the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bulletins is C:\WILDCAT\BULL\ and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WILDCAT\BUL\BULL3.BBS in CPRO.EXE.... well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, in the future you may get an Error 76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m-ctr address.... it is still caused by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's a different pgm-ctr cause I'm t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, the future is now... I've got version 4.01 so the pgm-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 is different but the error will continue to b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: I don't want 3 bulletins... all I wanna have i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covering the preceeding weeks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wer: It's easy.  If you don't want a bulletin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blank and CPRO-RPT.EXE will bypas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I'm single-node!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CPro will work fine with any single multi-node syste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RO.EXE go to the NODES section and enter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of all activity logs you want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The damn thing doesn't count my doors!  Why not!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me to register this thing!  Geezz, giv me a brea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The name of the door doesn't match the name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akewild.  Check your activity log and check to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given in CPro MATCH EXACTLY the names in the lo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:48 ANSON DEADMAN [NEWUSER] - Crosseye at 9600 bps on Sat, 10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8 Databits:YES, Detected:ANSI, MNP:NO, CONF:0, Time Limit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Voice  #: 419-123-4567 Data #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ller #: 1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nnect string  : CONNECT 9600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type      : DC-SCOUT 144/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ulletin #5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ulletin #6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ad new messages in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sted files in 14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isted files in are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OR : Global War Singles executed at 22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ON DEADMAN returned from DOS or DOOR at 2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OR : Global War (Teams) executed at 2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ON DEADMAN returned from DOS or DOOR at 2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OR : Legend Of Red Dragon executed at 2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ON DEADMAN returned from DOS or DOOR at 2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:05 Signed off NORMALLY.  Time Logged: 18 with 102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on Deadman played 3 games, the first was Global War Si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was Global War (Teams) while the third was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 Dragon.  When inputing the names of the doors (using CPR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UST be extremely careful to insure that the nam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ose on the log.  To count it must be an EXACT MA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The doors still aren't c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Look at your activity log... make damn sure the name you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oor screen, matches the name given o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.  See the question above cause I'm telling you 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The bulletins aren't correct.  &lt;Dam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You gotta present the bulletins, on the bulletin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order that they are presented on the BBS.  What CPro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the number of times a "* Bulletin #1 read."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nt...  Unlike the Door Screen, CPro doesn't car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ulletin is... that's there just to build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What abou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The most recent are available on The East Side of Findl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419-425-0517.  Your registration number will vali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and fu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I found a bug!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Call my BBS and lemme know what is happening.  Includ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ulletin and complete description of the problem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it and you can download the new version later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you read the next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How often do you update?  How bout fixing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This is a hobby and not a job.  I update WHEN I H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goes with fixing bugs.  Heck, I may fix it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then again, four or five weeks may pass.  Tell ya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 me $1,000.00 and I'll try to provide same day service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What's the print on the CPRO.EXE registrati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t's there for easy registration.  Just fill i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registration and mail it to me.  It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eed to know to send you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Got any other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Yes, I got "The Voting Booth" which is the premier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available.  You can dl it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What's the program programm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: Power Basic version 3.2 using the PBVision graphics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s of Power Basic (TRYPB3.ZI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library are availabl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On the bulletin section you ask for a Bulletin Name.  I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but nothing comes out on the bulletin...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I know, I put that in for use on the next release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 need to input is the days and file name/path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romising anything soon but it'll eventually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s were fully tested on several 80386 and 80486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nd opera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on The East Side Of Findlay BBS at 419-425-05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even leave registration keys with you if you'll log 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and leave me a message.... as soon as I get your MONE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