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�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�</w:t>
      </w:r>
      <w:r>
        <w:rPr/>
        <w:t>ķ  �ķ  �ķ  ��  �ķ  �ķ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   �  �</w:t>
      </w:r>
      <w:r>
        <w:rPr/>
        <w:t>ķ  �    � �  � �  �   �    � �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 � �  �    �    � �  � �  �   �    � �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</w:t>
      </w:r>
      <w:r>
        <w:rPr/>
        <w:t>Ľ  �Ľ  �Ľ  �Ľ  � �  ��  �    �Ľ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eetings fellow Wildcat! SysOp's!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cCONTROL is a small wcCODE program to allow you specify a .BAT, .EXE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COM, .WCX, or even a specific menu altogether - along with up to TE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urity profiles that are *not* allowed access to the specifie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ion.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Can You Use This For?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is handy for preventing access to menu items, such as doors, an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tting the user know what is going on - rather than just ignoring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.  The more aware the user is, the less foolish they feel whe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ying certain commands, therefore informing them and helping them learn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n't ignore your users commands, that's rude - and they usually think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re is something wrong with your BBS.  How do they know they don't ha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cess to that command?  wcCONTROL will let them know, and give them 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latant hint to contribute to your BBS.  What could be better!?  Well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cCONTROL is only $5.00 (US) to register!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use it for limiting access to my DOORS MENU for verified users, als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allowing only donating members to view the user list, and a few oth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ngs/options.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program is guaranteed to take up hard drive space.  Corinne King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ter Ego BBS, and/or Progressive Solutions are not responsible for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bility or inability to use this program.  It works super for me, bu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re may be that one person who it will not work for - the risk is your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end of protection&gt;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anyone needs help with installing, or other related questions -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may contact me via: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SI HQ BBS    - (805) 873-2400 - mail to: Corinne King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TER EGO BBS - (205) 586-0555 - mail to: Corky King/SysOp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rnet: &lt;corkyk@bmtc.mindspring.com&gt;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wcCONTROL will be as painless as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Remember, it is always a good idea to back up file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/editing any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ave your information handy for entering when you run wcCONTRO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 You'll need the full path and name of the .BAT/.COM/.EXE/.WC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description as entered in MAKEMENU.EXE.  Also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your security profiles that you do *not* want to hav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Run MAKEMENU.EXE, select the character for the existing option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like to control (also, no need for new menu's).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un wcCONTROL (from menu option) - it will walk you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ways do a test run!  Be sure it's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're good to g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CONTROL is fully functional, no features are disabled.  To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, there is a nag delay for unregistered version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today and eliminate your nag!  Registration is only $5.0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ration also eliminates the "UNREGISTERED" notice in your ac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, an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receive a fully registered version by email, or by snai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additional $2.00 fee.  To eliminate the snail mail char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also download your registered version from my BBS, bu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ied first (late nights and weekends - central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run as many wcCONTROL's as you like, but after 30 day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have already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fill out "REGISTER.ME" and enclose payment to Corinne 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trying wcCONTR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CONTROL � COPYRIGHT (C) 1995 Corinne  K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