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LINERS 2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one liner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first place the files LINER.WCX, LINER.CFG, LINER.TXT, and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WILDCAT (or whatever you use) home directory.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urity Level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secon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to deny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&lt;-- Number of Liners to keep track of and display. (Maximum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A@     &lt;-- Default color for each Liner. Must be in @ cod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 brain fart and put a blank line here...  &lt;--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9 in the config file is used only when a user attempts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 blank line as their oneliner. Instead of a saving a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rs will automatically insert the users Full Name and this One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feature to criticize the user for attempting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, when they opted to add a Liner to begin with! Pleas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to 50 characters total, and leave a space at the beg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ir name from you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Liners as my LOGON2.WCX so that everyone sees it after their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To do it this way, all you have to do is rename the LINER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ON2.WCX". DO NOT rename any of the other files! Leave them as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Liners from a menu keypress if you already hav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outines that you don't want to mess with. If you decide to run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leave all the filenames as they are originally and add LINER.WC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AKEMENU like you would any other WCX program. Now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cDRAW (or whatever) to show the new [K]eypress you'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ILT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simply one word per lin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update the profanity filter as you think of words to ad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can occur from anywhere within the Liner, and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R.TXT is a normal text file tha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! The format is one Liner per line upto 7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plus 4 characters at the begining for the colo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asily edit the stored Liners should a us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ot appropriate and/or missed by your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LINER.CFG file. It will remove all nags, and show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registered user. It will also enable the Color Change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will then be prompted to change the color of their Liner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ilt-in menu system! On top of that, you will also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editor program (EDITLINE.WCX) called Edit Liner.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ckly and easily edit the Liners as necessary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r is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Liners,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BBS for your registration code. Sorry for th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some pirating of my programs, I have decided to use 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0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0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1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 gdamlova@iquest.net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 -&gt;1733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 (317) 887-5665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 (317) 838-0445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