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 Visited Today Delux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compiled 01/03/1996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5,96 KeySoft,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Cat BBS! - (813) 933-3705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Help! - (813) 949-4993 [USR 28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 Jack's Thing - (510) 689-4022 [v.34 28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mpa College BBS - (813) 870-0697 [v.32 14.4k P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VTDLX v1.1 - The ULTIMATE postcall utility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Visited Today Deluxe (WVTDLX) is NOT in the public domain,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rketed under the shareware concept.  It is copyrighted by Gera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son and KeySoft, Inc. Wildcat! and WCCODE are trademarks of Must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Inc.  This software may NOT be disassembled, decompil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-engineered in ANY way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WVTDL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being the most flexible Call Tracking/Drop Carrier po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WVTDLX CAN READ **ANY USER ACTIVITY** LOGGED BY WILDC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 AND ACT ON IT IN ANY ONE OF 22 DIFFERENT WAY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ActionWords internally defined.  This product falls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of "intelligent" utilities for Wildcat!(tm) being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, Inc. WVTDLX is a wcCODE executable (WCX) exclusively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Wildcat! ver 4.12.  The WCX will run in the "postcall"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logoff. This utility includes the new WOW (Wildcat! Open-ended 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from KeySoft in which predefined ActionWords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what gets done when and under what circumstances (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LST file). Here are just a FEW of the outstand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2 extremely powerful "ActionWords" puts this in a class by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ypass calls based on User names, Locations, or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tains drop carrier database and configurabl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Single call, Combined call and Drop Carri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run external programs (.WCX and .EXE, .COM,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n Update callers' "Time Remaining" or "Billing Cred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nd Users that drop carrier "personalized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rab callers Name, VPhone# or DPhone#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Wildcat! .IMP (import)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 User's alias or real name i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ysop definable colors,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rts calls by time (in Combined Call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ysop definable color codes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cans user activity for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al log editor (registered v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utomatic File Attach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howcas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costs $10 (US) to register.  There are various way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You may fill out the REGISTER.TXT form in the archive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in the form of a check or money order made payable to KeySoft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it to the address in the form. The fastest way to regist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 call the HOME board or one of the support boards that accept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s and charge the registration fee online using a credit 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ecking/savings account.  Your registration code will be generat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way and given to you if you use this online payment method.  CHEC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PROMO.!!! for limited special packag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register?  The following are the benefits of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NLIMITED Keywords may be defined in the KEYWORD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ustom Header and Footer files may be incorporated i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Log editor comes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ree upgrades on all future versions (major and minor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ree upgrade to the 32-bit WCX when released (estimated 1st Q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dvised that the following are limitations of the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Only the first 6 lines in the KEYWORDS.CFG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"Unregistered" text appended to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ditor for log files is no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ustom Header and Footer files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WVTD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VTDLX is relatively easy to set up. If you have any problems,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on the Home board. The following steps should get you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n about 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eparate directory for WVTDLX and unzip this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the support files will b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 the Mas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VTDLX reads most of its settings from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VTDLX.CFG.  This is a simple ascii file that must be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lect your personal preferences. The format for each lin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tself and is self-explainatory.  After you have edited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T INTO YOUR WILDCAT HOME DIRECTORY.  So go edit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Keywor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determines what WVTDLX looks for in a caller's activ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react to certain events (Drop Carrier, Uploading, Download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WORDS.CFG file is extremely important so please take you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this file up.  There are 22 "ActionWords" that are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you may use these to customize how WVTDLX processes a caller.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section on "ACTIONWORDS EXPLAINED" for a description o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Words available and what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ypassing Certain Users (based on User Name OR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"skip" files that may be set up to contain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urity levels that are to be bypassed. The SKIPNAME.L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s and SKIPLEVL.LST contains wildcat security levels that WVTD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s processing on.  SKIPDC.LST contains user names that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when creating the "Top Drop Carriers" displa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"drop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kippin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WVTDLX to skip ALL users/activity on a particular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called SKIPNODE.X (where x is the node #)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step #1.  The contents of the file is not important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For example, to skip all activity for node 3, you w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SKIPNODE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ustomizing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 of each field is the display may be customized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TXT file to customize your display. Note that you may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de for each field, not the order they appear 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"Showcasing" You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VTDLX looks for an plain ascii file called REGLEVEL.LST. 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exist - no problem.  If it does, then it should contain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s you assign to registered users. These names should be exactl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them defined in MAKEWILD and be one per line only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logs off, WVTDLX will search for that particular user's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in the REGLEVEL.LST file. If a match is found, then a 'R'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d beside the user's name on the display file.  If no matc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' flag i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reating Header and Footers [Reg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VTDLX has been registered, you have the ability to add cust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oter display files into the display file.  These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 must be defined in WVTDLX.CFG so WVTDLX can find them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header to the drop carrier display file, name your header DROP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 the file in the directory created in step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etting u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correctly after a caller logs off, you MUST follow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steps depending on if you *already* have a LOGOUT.WCX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home directory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I CURRENTLY HAVE A LOGOUT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Rename that LOGOUT.WCX to LOGOUT1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Copy WVTDLX.WCX into your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Rename WVTDLX.WCX to LOGOU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 Make sure WVTDLX.CFG is in the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I CURRENTLY DO NOT HAVE A LOGOUT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Copy WVTDLX.WCX into your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Rename WVTDLX.WCX to LOGOU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Make sure WVTDLX.CFG is in the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renaming your LOGOUT.WCX to LOGOUT1.WCX in step (1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do not lose any postcall processing you run now.  WVTDLX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GOUT1.WCX when terminating and if found, 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 - you are done.  (Remember to log on and tes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ACTION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ummary of all the ActionWords currently available,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of what they do. Please refer to the end of this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tailed description of what each ActionWord does and if an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Word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redits           Adds billing credit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ime              Add minutes to the user's remaining tim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NameToFile    Adds the user name to the fil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VPhoneToFile  Adds the user voice tel# to the fil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DPhoneToFile  Adds the user data tel# to the fil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File           Attaches a file to a messag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Level       Sets the user to the n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ondaryLevel1 - Sets the user's secondar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ondaryLevel2 - Sets the user's secondar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tSkipUser        Does not skip the user (Override "skip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DLtot             Increment the "Download" counter (fo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LTot             Increment the "Upload" counter (fo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MSGTot            Increment the "Message" counter (fo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DOORTot           Increment the "Door run" counter (fo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User             Sets the "Lockout flag" in the user's record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              Text in activity to look for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Bell             Rings the console bell (if on) for x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               Shells and runs a specified .EXE, .COM or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cx               Runs the specified .WCX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sg              Sends the contents of the file as a msg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DCMsg            Sends the contents of a file as a msg to a user who D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ysopMsg         Sends the contents of the file as a msg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WORD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NameTo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up a keyword that will automatically add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name to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GERARD)=AddUserNameToFile(c:\lists\nam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VPhoneTo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up a keyword that will automatically add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ce phone number to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GERARD)=AddUserVPhoneToFile(c:\lists\nam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DPhoneTo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up a keyword that will automatically add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phone number to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GERARD)=AddUserDPhoneToFile(c:\lists\name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File([message,]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attach a file directly to a message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is a "direct" file operation, you are responsible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drive/path/filename for the parameter. Notic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Word can take a "message file name" as the 1st parame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al parameter, but if included must be either an '.IMP'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full path and file name to a message that will be inco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ody together with the file attachment. Some 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Newuser)=AttachFile(c:\info\registe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Newuser)=AttachFile(welcome.imp,c:\info\registe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Newuser)=AttachFile(c:\welcome.txt,c:\info\register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Level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hange the primary security level of a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logged off based on a certain activity. This level 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valid Wildcat security level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registered)=ChangeSecLevel(FREE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ondaryLevel1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change the 1st secondary security level o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y have logged off based on a certain activity. This leve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valid Wildcat secondary security level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registered)=ChangeSecondaryLevel1(FREE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econdaryLevel2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change the 2nd secondary security level o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y have logged off based on a certain activity. This leve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valid Wildcat secondary security level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registered)=ChangeSecondaryLevel2(FREE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tSkip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override any values that might normally 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be skipped during postcall processing.  This KeyWo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Charge Master)=DoNotSkip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DLt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ments the 'total number of downloads' counter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y a numeric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] downloaded from (AREA )=IncDLto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Lt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ments the 'total number of uploads' counter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y a numeric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] UPLOADED in (AREA )=IncULto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MSGt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ments the 'total number of messages' counter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y a numeric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line message left in)=IncMSGto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comment to sysop left)=IncMSGto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DOORt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ments the 'total number of doors run' counter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y a numeric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* DOOR : )=IncDOORto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the 'LOCKOUT USER' flag in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note that once this flag has been set, the user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on until the flag has been manually cleared. This ActionWo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Drop to Dos att)=Lock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text to match in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main ActionWord that instructs WVTDLX *what* text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users activity. It is the only ActionWord that is placed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'=' sign and the parameter it takes is the text you wa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execute the action defined to the right of the '=' 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or this ActionWor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SYSOP)=RingB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Bel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Word rings the bell on the local console only. The parame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is the number of times to ring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LookFor([SYSOP])=RingBel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CX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Word shells WCXDLX out and RUNs another wcCO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for entering a valid drive/path/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Care must be taken if you are using this ActionW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VTDLX shells out and runs crashes, then WVTDL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y of normally continuing.  This ActionWord is provi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d wcCOD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:   LookFor(XYZ)=RunWCX(c:\wildcat\keygen\keygen.wc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Word allows the sysop to set up a keyword that wh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WVTDLX, swaps WVTDLX temporarily out of memory, runs the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s WVTDLX back in.  Due to the obvious power of this ActionWor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aware that once WVTDLX has passed control to the 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it is up to the shelled program to maintain the integ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nd hand it back to WVTD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:   LookFor(Test Test)=Shell(c:\temp\dellog.b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sg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nd a message to a user.  The messag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as a file, as it is this filename that will be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to this ActionWord. The ActionWord recognizes .IMP (im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automatically creates a private message to the us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dy of &lt;&lt;filename.  Since Wildcat requires import files to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message directory, no path is required for .I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Charge Master)=SendMsg(c:\temp\thankyou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Charge Master)=SendMsg(thankyou.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DCMsg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ilar to the SendMsg Keyword with the exce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DC.LST is checked first to see if the user should NOT b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CARRIER )=SendDCMsg(c:\temp\heyyou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CARRIER )=SendDCMsg(heyyou.i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ysopMsg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ilar to the SendMsg Keyword with the exception that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the sysop instead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Upgraded)=SendSysopMsg(c:\temp\new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 LookFor(Upgraded)=SendSysopMsg(new.i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less combination of Actionwords and their uses are on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ination. Here are a few implementations of ActionWord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ther systems as a quick glimpse of what WVTDLX can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New user questionnaire ans)=AttachFile(c:\texts\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ans to see if a new user completed the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essfully, and if so attached the bbs registration form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QUES3.DAT has been comp)=AttachFile(beta.imp,c:\texts\nda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aches the Non-Disclosure Agreement file to a cus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user that has applied to be a KeySoft beta tester by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did not finish new user qu)=SendSysopMSG(c:\texts\abor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message to the sysop notifying him that a new us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new use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[CALC)=AddUserNameToFile(c:\lists\calc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he users name to a list of people that downloade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n this case CALC12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wcCODE program: Top Ten executed)=IncDOORTo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s a user running a wcCODE program like running a regular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menting the Door counter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For(Charge Master executed)=RingBel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ngs the local console bell twice if the caller entered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door during his/her activit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LY ASKED QUESTIONS (FAQ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does WVTDLX only run with Wildcat v4.1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ue to a bug in how Wildcat processes the LOGOUT.WCX in prio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of a callers activity (in the log) is not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log until *after* the LOGOUT.WCX terminates (go figur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ixed in 4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ill my registration number for WVT work with WVTDL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Unfortunately not.  WVT was originally released as freeware in 199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be enhanced in any form. WVTDLX was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2/93 and is more than just a replacement. It contains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utility comes close to incorpo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After a caller logs off, I do not see any sign of WVTDLX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ildcat is quite strict on the name and location of the WCX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aller logs off.  Make sure you have renamed WVTDLX.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.WCX and moved it to your Wildcat home directory (C:\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it might be).  Also verify that the WVTDLX.CFG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come no callers show up on the Drop Carrier display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Line #12 in the configuration file (WVTDLX.CFG) contains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how many times a user must drop carrier before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on the display screen.  Note that they must have *more*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to be displayed.  If you enter a 3 on line #12, th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dropped carrier more than 3 times will be consid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Remember, caller names that are entered in SKIPNAME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DC.LST and security levels that are entered in SKIPLEVL.L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ed in the Drop Carri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I increase the number of callers on the Drop Carrier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Nope, it is internally coded to show a max of 10 callers (sort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. How do I get certain users based on security levels to NOT show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s cre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Easily.  Add the Wildcat security level you want WVTDLX to ski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LEVL.LST (one to a line). A good level to add to this list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do I get certain users to NOT show up on the displays cre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Just add the user name you want WVTDLX to skip to the SKIPNAME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ne to a lin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come a user that drops carrier does not get the message se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DCMsg() Action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f the user's security level is in the SKIPLEVL.LST or their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KIPNAME.LST/SKIPDC.LST a message will not be sen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ly, if the correct path and filename is not enter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DCMsg() parameter, the message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come the totals for the Uploads, Downloads, Messages,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aller show as 0 even though Wildcat logs these activ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x l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YOU have total control as far as what to look for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caller logs off.  The KEYWORDS.LST file tell WVTDLX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and if a match if found,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does it seem like WVTDLX takes a long time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Remember WVTDLX does more than one thing when it runs. 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2 seperate caller display files (individual and combined cal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drop carrier display.  In addition, it processes the Action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n KEYWORDS.LST.  On average, WVTDLX takes anywhere from 4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s (avg) on a FULL postcall run. This time may be trimmed b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as 50%-75% by reducing the number of display files you ask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(line #9, #10, #11 in the WVTDLX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. Can I get the source cod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Sorry, since other sysops are paying for it, it seems unfair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o simply put it - WVTDLX is the most flexible, most powerful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ble and most affordable "Swiss army-knife" postcall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Wildcat!  Registration is unbelievably cheap (even low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"bundled" pack) and all upgrades are FREE! 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MO.!!! to see our low packag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NICAL SUPPOR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nd suggestions about WVTDLX are welcome as well as any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ggestions that you may have in terms of additional utiliti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see written.  I can be reached via the support board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is document, via USNet Mail, or via the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rd.johnson@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words may be placed in a private internet message (1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 addressed to ftp@topcatbbs.com that achieve certain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    : retrieve list of all Keywords available at 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VTDLX      : retrieve latest version of Who Visited Today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OFT_INFO: list of all Keysoft Software, latest 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KeySof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itle to the software and its copyright, which are protected b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w and international treaty provisions.  You may not alter, disassem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, or reverse-engineer the software. The user of this program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es out to ALL my beta testers that, as always, go whe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rs go. A special thanks to Jack Morcom at our West Coa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te [Dr Jack's Thing BBS - (510) 689-4022] for tireless hours of test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ns of great feedback. If you're out west a call to his excellent 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ely worth it!  To Mustang Software Inc. for Wildcat! and wc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eryone who support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