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line Financial Advisor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is program, is to allow smaller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est provide a service that I have only seen on your lar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ors. I must admit I have only seen a advisor servic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, which is the only network that I'm a member o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t's also available on your other networks as well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unning a Synchronet BBS v2.0 or later, you can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as well. True this program don't have all the 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ercial home products, but as suggestions come in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nted, more featur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286SX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400K Conventional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ations for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 only tracks the last 150 transaction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upto 1000, controll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user can setup only a max of 5 categories of expen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allow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user can setup only a max of 3 sources of income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llow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is a max of 20 saving accounts transaction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ll track the las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ly allows 5 goals for saving toward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nly tracks 5 bills. The registered version allows 20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ll the functions work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eason for this, is so that you can test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make suggestions for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fairly simp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all files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a separate directory named USER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\program-path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multi-node make advisor.exe read only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+r advis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CFG is setup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The Online Financial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de              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..\xtrn\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current Users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BBS out of memory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n editor.exe to create advisor.cfg test file or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using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to give credit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(0 for unregistered)  Following not used in un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max(150 - 1000)               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ditures max(5 -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of Income max(3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ccount max(2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saving goals(5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# of bills to track(5-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setu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mand lin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.exe x:\sbbs\node%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drive that you Sbbs node directory is on.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386 or better machines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erformance make sure that the DOS4GW.EXE is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 or your path directory and use the WIN9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delete all the user\####.dat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had a error in saving of the records.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routine that will try to automatically correct for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s, but usually it has to delete all the ol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the smalles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Online Financial Adviso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nline Financial Advisor is supplied as is.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The Online Financial Advi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Financial Advisor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The essence of "user-supported"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d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at you are useing The Online Financial Advi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Online Financial Advisor aft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ays, you must registered the program as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he Online Financial Advisor must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copies of The Online Financial Advisor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st use or their license is withdrawn. Site-License arran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by contacting me in one of the way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 For falcon's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James Sheldon of Falcon's Computer Sevic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e_Net @VERT@NF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1:116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-Net   411:170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Falcon's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5)446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he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kson TN, 37056-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5)446-6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am to 7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n thru S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este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on any other plateforms, please let me know how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S your ru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