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STALLING DIA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discussion, "[CR]" means press the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ZIP FILE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reate a subdirectory to hold DIALM's files.  I suggest "DIAL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directory name, but you can use any valid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2 commands will create a subdirectory called DIAL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 \[C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DIALM[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KUNZIP extract the files from the ZIP file into the DI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KUNZIP DIALM75 C:\DIALM[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lready un-zipped the files to another directory, copy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M directory using the 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IMPORTANT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upgrading from a previous version of DIALM should not no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I and .DIR files if it is desired to preserve ones already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IMPORTANT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D A DISK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s will already be unzipp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n "INSTALL.BAT" file on your disk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ll d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:\path is the drive and directory where you want to install DI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IMPORTANT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.INI and .DIR files you want to preserve, you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 then up to another disk or directory because this install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over-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IMPORTANT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take care of installa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TARTING DIA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tart DIALM, change to the drive and directory where you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M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ALM [C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information, see DIAL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