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Cursor - Version 1.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From ConsulTe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Programmed by Jim Wil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Copyright (c) 1994-9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ENERAL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a small utility that allows you to change the size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 (gee, what a surprise - couldn't  tell by the name, huh?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is  a  tremendous  addition  to  your  utilities  "tool  bo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 if you use a laptop  or notebook computer. By supply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few command line options you can  alter the size of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ither small, medium, or large, or even turn it off altogethe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great feature for Ba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 is  a FREE program. You may  use it to your hearts cont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also give it away to anyone  or everyone you come in contac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 the  only things you CAN'T do with  it  are sell it, claim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own,  or  make  alterations of  any  kind  to  it's appear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 is  supplied  as  is.  The  author  disclaims  all 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 and of fitness for any 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 for damages, direct or 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Cursor. Hopefully, that satisfies all the legal eag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GRAM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 has  been  tested with DOS versions  3.3  to 6.2 and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 on all. Additionally, I have  tried it on laptops, note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,  VGA  and SVGA systems with monitors  ranging  in size from 14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".  Even  though  I haven't actually used  it  on a 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t  should  work without a  problem.  The way Cursor mak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 is  via a mathematical formula  based upo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 lines  your  system supports (a  number  that the program ge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ogating the hardware 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Cursor  resets the size of your  cursor it does so b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alues to the appropriate location in low memory, actuall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umbers that the operating system,  and all programs tha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the hardware directly,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 can  be launched from the regular  DOS  prompt or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 file. There are no TSR's loaded so it is completely saf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se  from the DOS prompt  from  within Windogs.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 philosophy also means that it can be "undone" by an ill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n-standard application. Any PROPERLY written software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rsor to the correct size when it exits so this shouldn't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concern. Heck, even programs developed by such notoriously snoo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ers  as  those  that work at  MicroSoft  will do thi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,  which can change the size of  the cursor from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).  However, programs like XTree  don't restore ever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 condition  they  found  it  in  (swines!).  And  quite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like the DOS Mode command, which resets the video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associated  settings back to  a  predetermined default,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values which Cursor has made chang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AND LINE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 supports the following command  line options. Note th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case  sensitive  and can be preceded  by  either  a  / or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- Smallest of the 4 "letter" options.  Even so,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mall)   this size twice that of the DOS default, which is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scan  line, because  I always  thought that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    - Approximately half the maximum  size that your cur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edium) 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- The  maximum  amount  of  scan  lines, or size,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rge)   cursor could possibly be.  This is the setting  mo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preferred   by  owners   of  laptop   and  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    - Turns the cursor off entirely.  This is a neat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ff)     have which will  disable the cursor  for things lik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 files. You can then use one of the other setting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d of your Bat file to restore your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0 - /9 - A number within the  range of 0 to 9 that 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"fine tune" the cursor to a more specific size,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the largest and 9 being the smal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, /H  - This option will  give you a small screen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lp)    option help. Leaving the command line blank perform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C:\&gt;cursor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&gt;cursor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&gt;cursor -o  (the letter 'o', not the number '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&gt;cursor 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&gt;cursor 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ONE command line option will be  accepted at a time.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ttempted you will get the help screen instead. Also note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specifier;  it  can be used in  place  of  the /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 9/94          First release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- 6/95          Added  the  ability  to select  a  cursor siz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cisely  with  the /1 - /9  option.  Rewro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NGS TO CO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re  things  to  come? Who knows.  What  more  can you d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like this? Other than fixing  bugs, if any are actually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 any ideas? Let me know! If  they're good I'll incorporat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a fre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TACTING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 for any reason you need to contact me - to report a bug,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or whatever - I can be reached via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u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im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Scranton Pk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xford, NJ 07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reached via the Internet at: attmail!architec!j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sure you state the name and  version number of the progra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 about,  as  well as including  your  name and address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or CompuServe ID) if a reply is going to be nee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