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D.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73521,1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NOT freeware. I retain all rights to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program. I am not releasing KeyLock to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hare as many copies of the archive file as you like with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-workers or bulletin boards as long you don't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lter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 IS DISTRIBUTED AS IS WITH NO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DAMAGE OR LOSS RESULTING FROM THE U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KEY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is on a machine at an office or other place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after five days. All others have ten d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lor monitor to use KeyLock. If you want a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(laptops) I'll send you on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KeyLock.exe copy it into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type key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Keylock.exe on the first line of your AUTOEXEC.BAT file so i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your machine (MS-Dos 6.xx requires a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to stop bypass of autoexec.bat on start-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ylock.exe runs, it looks in the root directory of drive C: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password. The first time you run KeyLock it will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nd will go through a short, one time only, setup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s for this is that no default password has to be used or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forget your password this file may be deleted without h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lete this file to change your passwor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ive KeyLock a password it will create this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sert the password to be used. This file will b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ad-only. The file is named "C:\KEYLOCK.DAT,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one time setup, when the program runs it will find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the setup routine, get the password from the file and then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KeyLock the first time it will ask if you hav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LOCK.DOC", you must answer with a "Y" or an "N"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ask for a password, type in your password, then it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your password again. If both are identical it will then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password to a separate file. Do not alter this file! At ru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ry will be encrypted and then compared to the word on file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the program and returns you to the dos prompt, a mismatch doe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if you want to run the program now. An "N" or an "n"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the default is yes). KeyLock is case sensitive with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PASSWORD" is not the same as "password". Ques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may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may contain any combination of numbers, letters,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 Your password will never sh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assword hit Ctrl-N then type in your password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the first time. If you make a mistak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N (control key and the "N" key together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yLock accepts your password you will be asked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An "N" or an "n" exits,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you will be asked to type the new word twice and if they mat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ill be made. KeyLock will not exit until you typ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oth times. If you want to use the old word again you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before the change is made, the old password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Lock is limited in the security it can provide. KeyLock works 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gate, you can go over the fence but you can't go through the 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ked gate keeps most people honest and it makes it harder to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. KeyLock is designed to "Lock the Ga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for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KeyLock and want to continue using it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"good enough to use but not good enough to pay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isables ALL related key combina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reboot, which could be used to break out of Key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makes use of a logfile. The logfile show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program start-up, all failed attempts and the passwor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D PASSWORDS ARE WRITTEN TO THE LOGFILE. KeyLock also Wri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quits to the logfile (so you'll know how long they s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 or if they just gave up and turned the machin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(send payment) you will g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warm fuzzy feeling and free support by ph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latest version on disk with all the features (please specify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 neat little password generator so you don't have think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ome helpful hints to improve security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 program called BatLock which returns an errorlevel for use in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users won't have to reboot if they don't know the right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 program which simulates an empty machine (no files). Al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if the machine has not been loaded with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Half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Several other program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cross any bugs or evidence of alteratio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e-mail on CompuServe at 73521,16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hone at 713-468-3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eep strange hours so anytime is fine but I will not accept collec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7 Alcot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. 77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to me via Postal Mail please enclose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I'll be sur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is form and mail it to me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will be considered and may be added to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. Lee</w:t>
      </w:r>
    </w:p>
    <w:p>
      <w:pPr>
        <w:pStyle w:val="PreformattedText"/>
        <w:bidi w:val="0"/>
        <w:jc w:val="left"/>
        <w:rPr/>
      </w:pPr>
      <w:r>
        <w:rPr/>
        <w:t>8847 Alcott</w:t>
      </w:r>
    </w:p>
    <w:p>
      <w:pPr>
        <w:pStyle w:val="PreformattedText"/>
        <w:bidi w:val="0"/>
        <w:jc w:val="left"/>
        <w:rPr/>
      </w:pPr>
      <w:r>
        <w:rPr/>
        <w:t>Houston, Tx. 77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    Zip cod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3.5__ 5.25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for color:________ @ $1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for monochrome:________ @ $1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 address for E-Mail?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KeyLock from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