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tch file has two options for deleting files so that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.  The "/S" option is for super delete, and requires DEBU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be available.  It does use some script command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stored in an external file (to make the batch smaller)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ide the batch file.  I have put them in the batch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.  Without the /S option, it still does a dele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ndeleted, but it is not as secure.  As you might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batch file a long time ago called SFE.BAT.  I am now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FE 2.0.  It has built-in help and is public domain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 the Run Batch Run book, RBATCH13.ZIP, which hopefu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launched into BFDS.  So, without further docs, here it i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ony Baechler at 1:202/1207.4 (Fidonet) or baechler@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First release, shareware ($2 reg. fee), used many kludges becaus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: Major update, added better help, rewrote the file from nothing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S option which uses Debug to ensure the file is truly gone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recover the file based on parts of the fa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: Improved help, added history to docs, separated .DOC from .BAT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ere it would hang because of the CTTY NUL not being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.  I also included addresses in the docs as opposed to a sign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