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NG FORMULAS - Program RT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 this document the word "player" is used for the typical case in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akes place between two individuals. It could, however,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ntities in games or sporting events--such as teams o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ESport is a "Provisional" rating system which means that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stimate and quickly assign an accurate rating to a play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unknown gaming ability. If pre-existing estimates of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are known, there are a number of manual and semi-manual metho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a starting estimate. The provisional formulas can also be by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maximum, a player is provisional until completion of the 20th 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Why a provisional rating syst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al formulas as implemented by RTESport contain a "smooth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to quickly adjust to an accurate rating based on player skill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ew games, a provisional's rating will make broad sw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anging with the first game by as many as 400 points). Soon, howe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s in on a skill level and by the 20th rated event will b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ng organizations which do not have access to a provisiona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start unknown players at their own estimate or at a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...say, 1300 rating points. Competition and prizes then fav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with an artificially low rating estimate and it can take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60 to 80 matches before an inaccurately estimated rating is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while, in as few as five to ten games, the provisional formula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reasonably accurate--and is very accurate once the provi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"regular" following the 20th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Does RTESport handle point spread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, each match or contest can only be assigned three outcomes as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ide: win, loss, or draw (ti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What are the expected point ranges of rating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ngs typically will be found in a range from the mid 100s to about 2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. A mathematically imposed ceiling--where incremental poi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er to earn--keeps the rating within bounds. The formulas us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ed to Dr. Arpad Elo who developed the system for chess, and the 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often referred to as Elo ra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sufficiently large groups over time, the average rating of all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dividuals or teams) should center close to 1500. This number is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estimate given by RTEMain when there is no knowledge of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's skill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- *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are two classes of players, games can take place und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. Regular vs.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. Provisional vs. Provi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. Provisional vs.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). as it applies to the provisional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). as it applies to the regular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Player vs.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complete formula that can be applied to one player in a rated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erify the standard rating calcula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1 = +1 if player won  *O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1 = -1 if player lost *O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1 =  0 if game was drawn (ti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2 = -1 if player has the higher rating *O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2 = +1 if player does not have the higher r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 = pre-game rating difference between the players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a positive, whole number; limited to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350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-----Player's Rating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&lt;2100  2100-2399  &gt;=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ab/>
        <w:tab/>
        <w:t xml:space="preserve">       -----  ---------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PTS = points for win      16       12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DJ = differ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justment         .04      .03      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eNew = RateOld + (DADJ x DIF x S2) + (GPTS x S1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, then, an 1830 player who won in a game versus another 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3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eNew = 1830    + ( .04 x 213 x +1) + ( 16  x 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1830    + (     8.52      ) + (   16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1830 + 24.5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1854.52 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18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2043 player would lose 25 points, going to 2018, since the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 would be the same except for S1 and S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al Player vs. Provi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rated event between two provisional players, a different formul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--provided that the pre-game rating differential of the players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400 points. In the win/loss situation of a higher differenti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ing player is given one additional rating point with a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loss to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other cases the provisional formula is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eNew = ((400 x Net) / Games) + (RSum / Ga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s = the count of games the player has competed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ated 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   = the cumulative sum of games won (+1), lost (-1), or drawn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e current 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um  = the cumulative sum of the ratings of all _other_ players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current and previous rated events (including the la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provisional rating, unlike the regular rating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does not depend on the player's previous (pre-game) rating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where a player meets another who has no previously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ng, a default 1500 is used for the other player's rating in calc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S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example where a new player plays four games, meeting op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atings of 1700, 2300, 1900, and 1600. The player's performa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is win, loss, draw (tie), and 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s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   = +1 - 1 + 0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= 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um  = 1700 + 2300 + 1900 + 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= 7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eNew = ((400 x Net) / Games) + (RSum / G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((400 x +1 ) /  4   ) + (7500 /   4 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= (   400   /   4   )  +  (187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=         100        +  187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= 19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al Player vs.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ing the provisional's side of the rating calculation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from that of the Provisional vs. Provisional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ove). For the impact on the regular player, see the section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Player vs. Provi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ating Impact Curve of the Provis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    Percent                     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s  "Two point"                  "Regul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100 %  .                      0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100 %  .                      0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99 %  .                      1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98 %  .                      2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96 %  *                      4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 94 %  *                      6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  91 %  **                     9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  88 %  **                    12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     84 %  ***                   16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     80 %  ****                  20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      75 %  *****                 25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      70 %  ******                30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      64 %  *******               36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      58 %  ********              42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      51 %  **********            49 % &lt;-provisional becomes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      44 %  ***********           56 %     half "regul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      36 %  *************         64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      28 %  **************        72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      19 %  ****************      81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      10 %  ******************    90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21"      0 %  ******************** 100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 above shows the accelerating impact of the provisiona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player's rating. The regular's rating is calculat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games the provisional has played. The formula the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dditional components: the first, a win or loss of two points;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the normal, non-provisional formula (explained earli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lfway point is reached at about 15 games, when the points gai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by the regular player will be equal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51 x 2) + (49 x Reg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where "RegPts" would be the regular player's gain or loss in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another regular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rcents are derived from these formula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Games - 1) x (Games -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-----------------------  x 100 </w:t>
        <w:tab/>
        <w:t>= Percent "Regul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 x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100 - Percent "Regular")    </w:t>
        <w:tab/>
        <w:tab/>
        <w:t>= Percent "Two Poi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thus be seen that with the provisional's "21st" game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100% Regular. However, provisional status ends with game 20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nly goes to show that the results _would_ have been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complete formula that can be used by the regular play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points (if ratings differ by more than 399 points, see "Exception,"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1 = +1 if regular player won  *O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1 = -1 if regular player lost *O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1 =  0 if game was a d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2 = -1 if regular player has the higher rating *O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2 = +1 if regular player does not have the higher r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 = (Games - 1)^squared / 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PT = 1.0 -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eNew = RateOld + (2 x TPT x S1) 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.04 x (ProvOld - RateOld) x S2) + (16 x S1)) x R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 the formula shown, a rating differential of .04 is show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gain/loss of 16 points. For the complete refinement of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, see "Regular Player vs. Provisional,"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for an example: A regular player rated 1830 wins against a provi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d 2043. The game is the provisional player's 12th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1 = +1 since the regular player w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2 = +1 since the regular player had the lower r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 = (Games - 1)^squared /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= (  12  - 1)^squared /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= (   11    )^squared /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 121  /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= 0.3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PT = 1.0000 - 0.30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= 0.69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eNew = 1830 + (2 x 0.6975 x +1)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(.04 x (2043 - 1830) x +1)  + (16 x +1)) x 0.3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= 1830 + 1.3950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(.04 x (+213) x +1)   +  (16)) x 0.3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= 1831.3950 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   8.52           +    16) x 0.3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 1831.3950 + 24.52 x 0.3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 1831.3950 + 7.417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 1838.8123 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 18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the regular player gained 9 points. The provisional play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is calculation but rather uses the straight provi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explained earlier in this document. (Incidentally, the provi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51 poin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: when the winning player--either regular or provision--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a 399 point advantage, the outcome is so predictabl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er earns only one rating point and the loser has one r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ed. This is in accordance with a recent USCF rating formula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 of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