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=LORDnet League 137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11-19-95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: Summer Heat BBS (FIDO 1:361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o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! FREE!! FREE!!!  Nice attention grabber, eh?  If you'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 good competition as well as plain ou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ges LORDnet League 137 is the one for you.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in the Heart of Georgia.  We have been runn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or sometime now and have decided to expand ou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local area.  If your BBS has some good "warrior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on in.  And if your "warriors" need practice, join in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l in the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basic Layo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Limited IGM's.  Right now the game consists of L.O.R.D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k's House.  We feel too many IGM's take away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 game and besides you want to keep the game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A lengthy game can get old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 Profanity.  We want to make it FUN for all ages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with clean mode off thoug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LORDnet players may play on one BBS only!  They may switc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ant to but MUST get the SYSOP of the BBS they current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remo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You must be running L.O.R.D. version 3.26 or higher and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01C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You must have a FIDOnet Address as well as a Frontdoo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d receive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mmer Heat will process outgoing packets daily at 12 Midnight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ime.  It will be up to the individual BBS's in Leagu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k up &amp; send there LORD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You must transfer inbound/outbound files atleast 3 times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game updated.  It's best to send/receive them daily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cal BBS's we understand about the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s will probably be under a minute maybe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but it should not cost enough to put you in debt.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ay no more than 10-30 cent per call.  It ju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hone company's rates and what tim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e encourage that you have the registered versions of BOTH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L.O.R.D. but if you don't, that will be to your disadvant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have the registered versions RUN them `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m for nothing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After the game has started there will be no RESE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ems necessary.  For example, an upgrad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Quick LORDnet Setup Tips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a New L.O.R.D. Game for the InterBB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zip LORDNET files,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LORDN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&lt;E&gt;dit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 your SITE.DAT file from the Hub (Summer He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the SITE.DAT file in your LORDNET Dir where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LORDNET CONFIG again and &lt;I&gt;nstall L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LORDnet to process incoming files you must run IN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process outbound files you must run OUTBOUND.EX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should be in your LORD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un INBOUND.EXE right before L.O.R.D. load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.EXE as a NIGHTLY event right after MidNight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.EXE is ran your system will automatical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ummer Heat BBS to send/receive the LordNet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ing from a Non-Local BBS and wish not to genera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just set OUTBOUND to run on the days you wis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ransfers.  Remember you must do them atleast 3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ly you need to set up a ROUTE.CFG in your LORD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LORDnet how to process the incoming/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ll you should need in your ROU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bout rap it up...Finally....hehehe.  To p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net League 137 simply NetMail me on FIDO @ 1:3611/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 a note with your REAL name, BBS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 address.  Call back, usually within 24 hours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SITE.DAT file and you'll be set.  Simple, eh?  B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SITE.DAT file in your LORD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please feel free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@ 1:3611/10 or on my BBS - Summer Heat BBS @ (912)788-5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REQ any of the files used in the 137 Leag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Heat BBS @ FIDO 1:3611/10 with the following MAGIC (Freq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Legend of the Red Dragon: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LORDnet:                 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ny of the allowed IGMS: 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upgrade patches are needed then they will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'ed file so you may get more than one file pe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"LORDnet League 137 Moderator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cluded in this Archive is a Little ANSI we put tog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s may use on there BBS to announce ther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You may edit it to your satisfaction. :)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