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JUP 1.62 - October 1995          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easy util to list &amp; unpack files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ALL RIGHTS RESERVED             �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RT II: HOW TO CONFIGURE THE PROGRAM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N SOFT SYSTEMS, Inc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/o Jens Weynan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eselpfad 27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7809 Krefeld, GERMANY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 +49-2151-54804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ax   +49-2151-5486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DO:  2:2433/920.2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: jweynan@ibm.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un JUP, you must configure it by compiling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JUP.DAT, which is already predefined. But mayb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omething or add another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JUP's features variety there ar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avaiable. Of course, you can configure J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ethod that exist from the first version of JUP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actly 12 lines are recommanded for each entry.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.g. an entry that only should recognize a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ven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n second example. You have an program, which us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-Pattern for e.g. three different versions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create 3 entries for it, that means 36 lines.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raid, you can do it even with 12 lines, because you can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s many ID-Pattern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s four configurations types are mentio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ome informations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: the first type that was avaiable. You need at least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for configuration and you can d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s: identify, extract, test, list, overwri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path a.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: like HUGE, but at least only 9 configuration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because of a special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: at least 6 configuration lines needed. Only two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able: identify files/archive and lis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: at least 5 configuration lines needed. Only one fea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file/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will check in the configured sequence, so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rchives which are very similar in their recogn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cess works very silent, an error occu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an configuration example line and so be care of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J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UP\JUP.DAT: 821           error ocurred near line 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will show you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ype, the function of the single configurati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lines needed for the configuration. "Ver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, when the feature was introduced. the line symbo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e.g. L for the file extension) will used in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 of the lines and their formats. * symbolize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avaiable and this will be done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f this method is selected. the [5] means, tha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s copied to that line, regardless of it's contents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active or not can only be checked dur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depending on the use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VERSION�  0.80 � 1.55  � 1.30  �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\TYPE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NCTION   �   \   � HUGE  �COMPACT� SMALL � TINY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� </w:t>
      </w:r>
      <w:r>
        <w:rPr/>
        <w:t>LINE\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ORT NAME  �   A   �   1   �   1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DE)ARCER   �   B   �   2   �   2   �   2   �   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ER TYPE  �   C   �   3   �   3   �   3   �   3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D PATTERN  �   D#  �   4#  �   4#  �   4#  �   4#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line can appear multiple times up from ver. 1.20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     �   E   �   5   �   5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.+ PATH �   F   �   6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    �   G   �   7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.+ PATH �   H   �   8   �  [5]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 FILE   �   I   �   9   �   6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. FILES �   J   �  10   �   7   �   *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 FILES  �   K   �  11   �   8   �   5   �   *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ON   �   L   �  12   �   9   �   6   �   5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nfiguration must be entered in JES (JEnsoft Synta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n an small and easy script language and consists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functions. #xxx represents an variable and @xxx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following table show you a short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JES symbols and when they appea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VER.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0.80 � #END, #OFN, #PFD, #FIL, #FEX, #DRV, #EXT, #MSK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,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KEY, #CLS, #LST, #CA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00 � #TMP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10 � #JMP, #WRT, #IEX, #NEX, #ERR, #NER, #DUP, #DEL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20 � #ALT, #SKP, #BR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40 � @CHR, @POS, @STR, @SHR, @V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0 � @CHF, @FEX, @FIL, @C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5 � @PWD, @OUT, @PFD, @OWR, #OUT, #PW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57 � @MS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60 � @CA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shows, in which lines you can use which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E �            VARIABLES AND FUN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   � @CHR, @POS, @STR, @SHR, @VAL, @CON, @CAS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   � @PFD, @OW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END, #OFN, #PFD, #FIL, #FEX, #DRV, #EXT, #MS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UNP, #DUM, #TIM, #NAM, #ALL, #YES, #NOT, #RET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--K � #KEY, #CLS, #LST, #CAP, #TMP, #JMP, #WRT, #IEX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#NEX, #ERR, #NER, #DUP, #DEL, #ALT, #SKP, #BRK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</w:t>
      </w:r>
      <w:r>
        <w:rPr/>
        <w:t>@CHF, @FEX, @FIL, @PWD, @OUT, #OUT, #PWD, @MSG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 is used for the subversion configuration and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In the options configuration the line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BATCH/SCRIPT files to execute. normally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for executing the UNPACKING PROGRAM e.g. to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the variables and functions avaiable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and what they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    marks the end of a line. all following input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written i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FN    this variable contains the original archive na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user including full path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JUP_PROG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FD    this variable contains the path of the orgin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:\JUP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IL    this variable contains only the name of the orignal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JUP_PR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EX    this variable contains the extension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RV    this variable contains the drive-letter of the archiv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XT    this variable contains the default archiv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in LINE L e.g. "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MSK    this variable contains the file mas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files e.g. "*.doc *.txt", as i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rogra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UNP    this variable contains the name of the unarchiver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nfiguration LINE B e.g. "PKUNZIP" 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rchive, if it is an self extraction one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!JUPARC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T    this variable contains the name of the alternativ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n the configuration LINE B e.g. "RAR UNRAR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replacement of #ALT with "UNR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M    an dummy name like "C:\TEMP\CU$3D32X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path for the directory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IM    an second dummy name like "15443201" for diffent purp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a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AM    this variable contains the Orignal-File-Nam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PFD#FIL#FEX or an dummy name, if the archiv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, where the dummy name is defined as #PFD#TIM#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UT    represents the output path or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WD    represents the password or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KP    is replaced with " &lt; JUP@JUP@.83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YES    is replaced with " &lt; JUP@JUP@.89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Y" for questions like "over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no...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OT    is replaced with " &lt; JUP@JUP@.78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many "N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RET    is replaced with " &lt; JUP@JUP@.0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ncludes only an Ca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ALL    is replaced with " &lt; JUP@JUP@.65" and represents a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only includes a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MP    includes the TEMP-environment if defin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KEY    will be replaced with "JENKEYS" and fits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keybuffer. only one parameter as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: @48@32@49. This will fit zero,space and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nto the keybuffer. if non parameter is giv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uffer will be "clea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JMP    this expression is used for jumps in batch fil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"goto", see examples for #ERR and #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BRK    this expression will be replaced with the expression "#J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" and the effect is, that the current JES-Job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WRT    will be replaced with "echo" . You must remenb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ngth of the configuration lines is limi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JES configuration style should be valid for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tform too, where such an expression maybe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with another string (e.g. "print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EX    will be replaced with the expression "if exist" f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ere overwriting can not be forced. may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"#IEX #PAK.NAM del #PAK.NAM" can be used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, when one single name was give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X    this expression will be replaced with "if not exist"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gram e.g. requires a configuration file. s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efore like "#NEX packer.cfg #WRT.&gt; packer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RR    some programs tells nothing during their executio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turns an errorlevel. #ERR is replaced with "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" e.g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#ERR 1 #JMP error#END#JMP ok#END:error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ER    by the other way you can check for the opposite ca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specific errorlevel does not exist.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placed with "if not errorlevel" . loo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"#NER 1 #JMP ok#END#JMP error#END:ok#END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UP    will be replaced with "copy"  for duplica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be together with #NEX or the other JES-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"#NEX #PAK.EXE #DUP #PAK.EXP #PAK.EXE &gt; #N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L    will be replaced with "del"  for deleting files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possible. you should use it together with #I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#IEX #PAK.TMP #DEL #PAK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he following variables are only valid in the Windows-Version 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and the quiet+ modus of JUP, but must be used for configuration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to work on both versions. the dos verbose mode ignores them.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LS    this line will clear the screen, calls DOS 'C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LST    is replaced with " &gt; #DUM.LST" and creates the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ch is used by the windows version to get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alled DOS-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AP    will be replaced with "JENCAPT #DUM.LST /X" and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ture file of the screen contents. it is uses fo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whose output can not be redirected to a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"PAH" . normally used together with #CLS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ommand in the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o create a pseudo batch file which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line, you can enter the variable #END to ensure JUP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finished. For example the line "ClS#END#WRT hi fol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hi fol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the normal configuration line must include the variables #UNP and #L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e.g. the line  "#UNP -l #MSK #LST#END"  includes also #MSK for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mask which should be shown. how already metioned, #LST is only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for the windows version, which redirects the output of the called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DOS window into a file, but the configuration should be vali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versions. for a program, which output could not be redirect,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line shows, how such a program could be handled with the variables #UN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 and #CAP: "#CLS#END#UNP l #NAM #END#CAP#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CHF(chr,cnt,met)                        ; default is @CHF(0,1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reates a file with characters,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an input for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r: represents a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nt: how often the character will be written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s force overwriting of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et: if zero, an CR-LF after each character will be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e, non CR-LF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@CHF(65,1,0) will create a file named @JUP@JUP.65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single character A. the string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" &lt; @JUP@JUP.65 ". As you see, it is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#ALL in this speci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EX(start,cnt)                          ; default is @FEX(1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EX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extension (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s always the dot ".")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FIL(start,cnt)                          ; default is @FIL(1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work like #FIL, but here you can use a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rt: where to begin in the file name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negative value, "cnt" characters a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backward of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cnt: how much characters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WD(true)                            ; default is @PWD(#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PW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password was HALLO and you defined @PWD(-&lt;#PWD&gt;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-&lt;HALL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UT(true)                            ; default is @OUT(#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insert the string for the out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ue: the string to insert (in use with #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outpath was TEMP and you defined @OUT(/L#OUT) JU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/L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s one of the next two functions in LINE 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activate the compact configu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PFD(true,false)                         ; default is @PFD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inserted path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OWR(true,false)                         ; default is @OWR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, -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@MSG(true,false)                         ; default is @MSG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rue: string to insert if you selected sub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false if not. (subquiet mode with /Q+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 II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contents of every configuration line will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: in the first line you must enter the short name for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e.g. SXF-ZIP. The short name will b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P session and the maximum length is 16 Characters.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lso used when the JUPARC enviroment variable will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nly avaiable with a DOS-Session and one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 changed to an valid dos name for goto ma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batch file (eg. LH(arc) would be set like JUPARC=LH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: in the second line you must enter the name of the unpac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path (* when not in the PATH-Enviroment *)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k "*", when the archive type is an self extractio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C: this line contains the type of archive. normally zero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are som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in only a few cases it is necessary, to make an back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file, because it would be dele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ing process ( e.g. GZIP). in this case the you must ad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commands are included in J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#OFN #DUM.BAK ... your config ... copy #DUM.BAK #OFN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When the archive must have an static extension (eg. .HAP or .EX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on ones), you must add an 2. th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LINE L. if the archive extension differ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the archive will be renamed temporary. in JES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lized li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n #OFN #TIM#EXT #END ... your config ... ren #NAM #FIL#FEX #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4   add this to activate the small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8   add this to activate the tiny configuratio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16  prevent program from swapping. changed function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+32  To use the compact configuration type (if @OWR and @PFD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: in the this line you must enter the pattern(s) for recog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 you must have at least one and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patterns for an archive type. The pattern string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tern offset and the pattern string in decimal-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is build like the following examples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72#76#83#81#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 the pattern "HLSQZ" is matched at offset 0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The offset zero is the default, so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write only #72#76#83#81#90 or :#72#76#83#81#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The patterns are often described in th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You can also use an HEX-EDITOR to find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patterns for an archive type (* if there any *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ers leave there patterns at the end of the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ust count backward to find them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DW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3:#68#87#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 the pattern "DWC" as the last three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so mentioned, you can mix up to seven patterns,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self-extracting small zip-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sxf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22:#80#75#5#6  0:#77#90#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ery similiar archive-types which can be handl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t is possible to enter an questionmark (? or #63)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pattern, which contents doesn't matter. e.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HARC uses the pattern -lh1- and LHA normally uses -lh5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you would place a ? at the fourth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like the following examp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LHA(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2:#45#108#104?#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</w:t>
      </w:r>
      <w:r>
        <w:rPr/>
        <w:t>the questio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enter an "symbolic" questionmark for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ter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-6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6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-63 the search for the pattern star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, with an 63 it starts at the begi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in this way, because the whole file will be chec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ttern doesn't exist. better use it with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o say JUP to check only e.g. 5003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0#75#3#4?   -63,5003:#80#75#5#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rom 1.60 you can do something special more.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n a line the result of the last pattern 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ange 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-63,100:#80#75#3#4  100,4,-1:#5#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 </w:t>
      </w:r>
      <w:r>
        <w:rPr/>
        <w:t>typ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pattern e.g. was found at position 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-id -1 effects that to the last position the value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nd in a range of 4 chars the nex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. Also useful for large pattern wit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it. possible typ-id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-id  offset relative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l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: position of last patter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E files only, for non EXE-fil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ab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0: check for EX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1: EX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2: EXE 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3: EXE code reloc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4: EXE start cod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5: position of NEW-EXE id (Windows/D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eat the fourth line multiple times,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dentification strings possible e.g.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an program.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n ; marks an comment. to configure the sub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must enter an == after to mark th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the 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RAR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69#126#94             ; == RAR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D] 0:#82#97#114#33#26#07#00    ; == RA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use some specific functions in the sub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following functions are currently ava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HR( chr )                    ; default is @CHR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creating an simp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: is the ascii-number of an character, if 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by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POS( shift )                  ; default is @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for getting the number of the pos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last pattern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: with the shift flag you can add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TR( pos , count, maxl )       ; default is @ST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given an string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: means the position in the result pattern.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tern is build by all pattern given for one 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 [D] 0:#80#75#3#4#?  -63,5003:#80#75#5#6#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create the pattern #80#75#3#4#(?)#80#75#5#6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&gt;0: the number of characters to build the string.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 and the end will be deleted alw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1: first character contains the leng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-2: string is ASCII-Z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: the maximum numbers of cha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SHR( pos , count, maxl )         ; default is @SHR(1,1,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orks similar like @STR(), but it 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and non valid characters in the who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VAL( posx ,type ,dig ,dez ,add ,mult ) ; @VAL(1,0,0,0,0.0,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read binary codes characters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read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x: like pos, where pos=0 represents the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following types are currently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1 Byte as unsigned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1 Byte as short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2 Bytes as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2 Bytes as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4 Bytes as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4 Bytes as single flo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=2 Bytes as unsigned int  ( MSB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=2 Bytes as int           ( MSB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: the number of characters to be used for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zero will give you an unform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z: the number of digits after the dezimal point.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causes the ignoration of thes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: float value which should be added to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: float value to multiply the result with.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after an optional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xample should show that. for more see the file JUP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SFX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1500,100,-10:?#46#???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3:#80#75#5#6#0#0#0#0?? 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 PKzip @STR(1,5) (@VAL(14,2)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reate e.g.: PKzip 2.04g (5 sets) Self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ON( posx ,type ,cond ,value, true, false ) ; @CON(1,0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an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and depending of the condition an string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: following condition types are avaiab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4:  pattern &amp; value &lt;&gt; value --&gt; N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:  pattern &lt; value          --&gt; .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2:  pattern &lt;= value         --&gt; .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,1:  pattern &lt;&gt; value         --&gt; .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:  pattern = value          --&gt; .EQ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 pattern &gt;= value         --&gt; .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 pattern &gt; value          --&gt; .G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 pattern &amp; value = value  --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: string to show, if the condition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@CAS( posx ,type, value_1, true_1, [...value_n,true_n] , fals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Default is @CAS(1,0,0.0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compare binary codes characters with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values returns an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_n: the value to compare the pattern resul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_n: string to show, if the condition was true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presented with "_" (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modified example taken form JUP.DAT will sho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COMPRESSED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  28,-10:??#80#75#76#73#84#69 ;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 PkLite @CAS(2,0,33,-e,17,old,normal)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 PKLite -e EXE" if the pattern byte at position 2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3, "..old.." if it is 17 and in all other cases "..normal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: in the fif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to the current directory without replac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without using included archive paths.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HY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] #UNP -x #NAM #MSK #NOT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: in the sixth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out replacing existing files but the path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rchive. the configuration must be entered in J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KUN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] #UNP -x -n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G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but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] #UNP e -y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: in this line you must enter the configuration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with replacing existing files and using th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. the configuration must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] #UNP e /WA /PATH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: in this line you must enter the configuration for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integrity. the configuration must be entered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KA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] #UNP t -f:#DRV #NAM #MSK &lt; nul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J: in this line you must enter the configuration for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in the archive. enter the configuration in J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J] #UNP e -es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K: in this line you must enter the configuration for gett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included in the archive. the configur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J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P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K] #CLS#END#UNP l #NAM #MSK#END#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L: this line can be normally left emtpy. it includ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e archive like ".ARJ". It must be fill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rchive typ in line [C]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reate the compact mode configuration if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ge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-n #NAM #MSK #LST          ; no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#UNP -n -d #NAM #MSK #LST       ; no overwrite u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#UNP -o #NAM #MSK #LST          ; overwrite, no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#UNP -o -d #NAM #MSK #LST       ; overwrite and us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 overwriting use @OWR(-o,-n) and for path use @PFD(-d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comp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extend this example and include the password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OWD(-s#PWD) #NAM #MSK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 the output path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@OUT() #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 but not least the message outputh feature to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quie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]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 #UNP @OWR(-o,-n) @PFD(-d) @PWD(-s#PWD) #NAM #MSK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UT() @MSG(&gt;_CON,#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the output even if the supquiet mode is active. to break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s you can use &amp; as the last char i a line, to JUP know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elongs to the actu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EN SOFT SYSTEMS, Inc.             JUP                                 II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