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POOF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ation for Poof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4-95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POO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F is distributed as FREEWARE. That means that you can use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send us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copy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do not make any chang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ply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386 Processor With DOS 3.00 And 520,000 Byt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pport  SB ,SB Pro, SB 16 (Poor Quality) And Of Course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        :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                   : ZANY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                :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ystem Gravis   : Base on ROBBAN (CASC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ystem SBlaster : LIGHT SHOW (Use Diamond play Ver 0.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 System         : LIGHT SHOW (Use E.O.S Ver 1.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n touch with ECLIPSE fo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AL Regis (LIGHT SHOW)     RADERMACHER Marc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ogis Neuf                103 rue Juliot 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80 ESTRABLIN              69005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rederic (PROFIL)        BOUFFARD Lo�c (Z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hapelle Villars          Chemin de l'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10 PELUSSIN               38121 CHONAS L'AMB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can you download our produc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� Country  �   Number/Sp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e       � France   � (+33) 149 887 691   -16.8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Jedi/SCT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undation    � France   � (+33) 76 703 711    -14.4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Harry Seloon &amp; The Th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Hideout   � Germany  � (+49) 611 547 324   -14.4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e Baudbandit &amp; Medicu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icial ECLIPSE menb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 Croll 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Show 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pl .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 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ny Bird 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 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IPSE disclaims ALL warranties a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 HISTORY OF POO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01                                                     30/Oct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11                                                     28/Fev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ugs With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port V86-Mode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etter Qualtiy For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Sorry for my very bad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