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Manua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   ��  �� ����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   ��  ��   ��  �� ��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����  ��  ��   ��  �� ���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��          �� ���   ��  ��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    �������� ������ �����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 E A R C H   F O R   T H E   C O L O R S T O N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WDaveR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e makes use of the &lt;SCROLL LOCK&gt;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Notes from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ORDER G-QUEST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O T E S   F R O M   T H E   P R O G R A M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-QUEST requires a VGA monitor and at least 39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emory to run.  See your DOS documentation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optimiz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-QUEST is distributed through the 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is willing to give this program to you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, in the hopes that you will like it enoug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.  The essence of this distribu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provide personal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high prices.  Shareware provides an outstand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r users, but will only continue as long  as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ite these programs are supported.  Even if you don'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luxe Edition", you can help the author by sh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 anyone you think will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ORDER G-QUEST - DELUX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joy playing G-QUEST,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ing G-QUEST - Deluxe Edition.  To order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payment of $19.95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891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uston, TX 77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19.95 registration fee will license one Deluxe Edi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on any one computer at any one time.  The fil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rinted and used i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G-QUES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-QUES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 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G-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ors can receive a "certified authentic"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-QUEST by sending the author a self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mped envelope and $1.00 (to cover handling &amp;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). 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O W   T O   P L A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est results, do not run G-QUEST from within Windows.  G-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 non-standard video mode, which may conflict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G-QUEST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hange directories to the directory which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Q.EX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ype "GEMQ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Information" from the Main Menu for a description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G-QUEST, the mouse buttons and move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keyboard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mouse button  = &lt;ENTER&gt; or &lt;Y&gt;     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mouse button = &lt;ESC&gt; or &lt;N&gt;        (N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left          = 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right         =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forward       =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 back          =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offers n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bring up several screens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how to play and how to order the "Deluxe Ed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initiate a new game.  The player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pla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m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allow a game in progress to be resumed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in progress, press &lt;ESC&gt; to ex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game/mouse speed can be made, and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med from where it w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save a game that is in progress. 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for selection of one of ten slots to save to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state is saved.  Beware that this information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until the game is exited, so be sure not to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ntil you have exite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restore a saved game.  A window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of one of ten slots to save to.  The entire g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ved.  Beware that this information is not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exited, so be sure not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have exited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will display the high sc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 mou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to change the mouse setting.  Three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allows the selection of three possible sou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ound card, PC speaker or No s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G-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is option so ex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stones III is another shareware game by the author of G-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G-stones III *** VGA Breakou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unique &amp; challenging breakout sty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6 players with individual difficulty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levels of difficulty,  43 types of bitmapped g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bitmapped backgrounds, as many as 4 moving balls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levels per game (20 registered), adjustable gam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able mouse speed, sound card support, and backgrou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n excerpt from the G-STONES III Documentation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������ ����� ���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    ��      ��   �� �� �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  ������  �����   ��   �� �� �� 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�             ��   ��   �� �� ��  ���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         �����   ��   ����� ��   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D. Rine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-stones III requires a VGA monitor and at least 55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e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OM LEV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-stones III introduces the random level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the challenge of the game since you never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will be next.  You will find yourself asking, "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y last excavator on this level, or will I need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".  This keeps the game interest level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G-stones III is to clear all the g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dvance thru all the levels.  The raw and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s are the only gems required to be removed befor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vanced.  With some clever paddle control, the other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used to greatly increase a player's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gives a description of the different types of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stones III is a "Traditional" breakout style g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s provide unique obstacles which must be couquer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                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w &amp; Processed gems   These are the only gems that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be hit to complete a lev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ms have different point valu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rs               These gems cannot be destroyed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s they can be moved or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/reappear with switcher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rs              Switchers can cause some block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, reappear or move.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work on gold blockers,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work on silver block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ne switchers work on stone blo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s also activate rele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ing them to release any balls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Hit              These gems must be hit four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ly brea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Ball               This gem will give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itional ball.  If the play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number of balls, a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d by the player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Down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ow down one speed value.  Each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's own independ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up       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up one sp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p on Paddle         This gem puts sticky goo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yer's paddle.  When the ball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icky paddle, it will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ddle until the player presse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the left mouse button.  The go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ar off after fiv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le Shorter         The player's paddle will be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dth when this gem is h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ree sizes of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le Wider           The player's paddle will becom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this gem is hit.  If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already as wide as it can be, a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bonus is awarded.  This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r Down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multiplier to be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ier Up          This gem causes the curren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multiplier to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the score multipli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ched the maximum value of fiv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 (50,000 poi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Power Ball        This gem causes the ball that hit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ome a "Power Ball".  Powe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vel straight through many gems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uble damage to Multi-Hit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Excavator          Hitting this gem will earn the play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avator, which can be used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ower is on.  System pow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excavators are orange in col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power gems below)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cavators by pressing the space b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layer has already sto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m number of five excavat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,000 point bonus is awar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nus 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oints           These gems are worth 5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Ball            This gem causes another moving b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Power Ball      This gem causes a moving power b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put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Knows?             Any type of gem can be hidden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of gem.  Hit the gem with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find out its tru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porter             This gem will transport the bal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other Teleporters. 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very quick, so watch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r               This gem will catch a ball that hi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new ball will be put into pl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ke at the beginning of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aught ball will be relea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er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Hit              Hit all of these types of gems on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gain a 10,000 point bonus.  This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multiplied by the player'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a Level           This gem will take the curren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ginning of the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 Level             This gem terminates the curren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dvances the playe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Gems 1 &amp; 2        These gems create a barrier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appear when all of these g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Power           Hitting this gem will tog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.  The system power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ained from level to level.  Excav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not work when system power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plan carefull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