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wamp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one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ootball trivia games.  Look for all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e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TID95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GL95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YTOP95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OGS95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WAMP95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UTRV95        Penn St. Trivia  Pen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VTRV         Wolverine 95 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UTRV          Buckeye 95    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the program'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uld you register these programs at the low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95 for the SEC teams, and $19.95 for the Big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printed manual to keep your disk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ose long winter months when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V but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get on the mailing list to know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program, just unzip (un-ARJ) or self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WAMP and press enter.  You can browse the manua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WDOC (enter) and then print the manual from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getting this program started,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3)-675-5403.  Or E-Mail to Compuserve 75522,1163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Bev@BRBB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