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615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24.95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RollTide 95, University of Alabama            @ 24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5, Auburn University    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5, University of Tennessee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5, University of Georgi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5, University of Florid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Penn State Trivia 95, Penn State         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olverine 95, University of Michigan     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Buckeye 95, Ohio State University             @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Fab Four 2.0, Beatles Trivia           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Sweet Soul Music 1.1, Soul music trivia       @ 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