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OOM/Heretic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-1995 by Siriu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play DOOM, DOOM II, Heretic and Hexen with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per game via modem.  SIRDOOM has a built in terminal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all your favorite Major BBS/Worldgroup syste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nection (V1.40 or higher for DOOM, V1.45 or higher for Her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1.46 or higher for Hexen) and play against a group of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aintances.  While there, check out the other multi-play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layable via G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OOM is a simple terminal program, and fairly self 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 in DOOM/Heretic/Hexen loader that not onl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up to four way games, but also allows you to play without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nsive modems and difficult modem configuration. 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lay a much smoother game than previously possible by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reduce the volume.  This front end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with all versions of DOOM, DOOM II, Heretic, and Hexen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1.8.  DOOM versions less than V1.2 do not have modem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work with SIR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OOM, Heretic and Hexen were combined into thi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ue to the similarities in their operation, and to kee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tering your system with more files.  However, even though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ront end, the communications of these games are differ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eparate game modes.  Make sure you select DOOM mode for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OM II, and HERETIC mode for Heretic or Hexen.  Game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a more thoroughly in SIRGCONN.DOC, the use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nection that should be availab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IRDOOM makes DOOM, Heretic, and Hexen play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s some of the hardware needs, the game still require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ed equipment for smooth play.  Please read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hopefully get you going quickly. 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here is repeated, and usually expounded u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document.  If you are unable to get star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please read the detailed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tailed information is not enough to get you started,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n the BBS you are calling that is experienced, or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You are also welcome to post in the MajorNet forum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users if you have questions.  If your system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Net, feel free to call our support system to access 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SGCONN there.  The phone number is (307) 237-2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oblem encountered to date, other than a general in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game and a given computer, is explained and solv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ability to get the game going is almost certainly du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llowing the instructions, running a device driver or TS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 the game, or most likely, insufficient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 for the gam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and/or choppy games can be due to numerous factors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solved by configuring your modem properly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voice tech support is reserved for paying customers. 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should you contact Sirius Software voice for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front end unless you have purchased Game Connection. 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wn Game Connection, please be prepared to give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suggested below.  There is very little that we can do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reading this document to you, or possibly 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results of the suggested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SIRDOOM.ZIP somewhere in your path, or in your DOOM,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xen directory.  For more information on install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ection, 'Installing and Configuring SIRDO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SIRDOOM.  You will be presented with the configuratio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will need to configure where the game is located, w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, baud rate, and init str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nit string is very important.  It configures your mod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operation.  Pressing F2 will bring up a selection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popular modems.  If you do not find your mode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, try some of the default settings.  If that does not 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ish to forward a copy of your modems command se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perator, who can submit it to us for addition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configure your modem yourself, consul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the proper string to configure your modem for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, with hardware (RTS/CTS) flow control ON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and error correction OFF, and lock the DTE speed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speed buff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Do not assume that the init strings that ar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OOM loaders, such as those provided in MODEM.STR.  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signed to be as efficient as possible, and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requirements as most other front ends.  Specifically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DEM.STR turn off hardware flow control, which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 high-spee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ce you have selected a com port, SIRDOOM will report your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.  If this is anything besides 16550A, then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a warning that DOOM, Heretic, or Hexen play may be s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ppy with this hardware.  16550A UARTs are recommend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.  For more information, see the section on 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UART is NOT a 16550A, then you should select the lowes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possible for the game you wish to play.  This will ligh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on your system and improve your chances of having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al a Major BBS or Worldgroup system and enter Game Conn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player channels.  If you are the first one in,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ame you plan to play, and select either DOOM or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depending on which game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this is your first attempt to play these games, or you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igure your system for the best performance, alway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a single opponent; preferably someone who is experien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and who has not experienced spe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very important.  These games will always slow to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lowest player, so any problems experienc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will affect all other players equally.  Attempting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other inexperienced players, or agains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nent, makes it virtually impossible to identify the sour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u are now ready to play.  The first player to ente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w type START to begin game mode, and then Alt-S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can type Alt-S, so either decide before hand who will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llow the channel moderator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player who types Alt-S is called the GAME HOST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deathmatch, skill level, episode and level, ticdu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t by this player.  All other players' configu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ptions will be ignored.  See the section 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or more detail on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IRDOOM will now locate the other players, and notify you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.  When all players are accounted for, the game ho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to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All players MUST have selected the same game (i.e. 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II, Heretic, or Hexen), and must be using the s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 V1.2, V1.666, etc.).  The game version can b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game solo and looking at the version number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 banner at the top of the screen as it comes u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or versions are not the same, some or all play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cked out of the game and returned to teleconference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host presse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at's it.  Enjoy your game.  When you exit the gam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to the Game Connectio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f you were not successful entering the game, or the game wa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choppy, don't feel bad.  These games are not well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play, and require a very high powered system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tated above, the answer to your problem IS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'TICDUP', 'Hardware Considerations', '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', and 'FAQ' sections of this docu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, and instructions for locating the sourc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Q section provides the quickest solutions, bu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o overcome som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ting the Best Gam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, primarily that of TICDUP, are selec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started as quickly as possible.  Smoother, faster g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ived by fine tuning your system configuration.  If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ration and configuration of your system, have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lling to assist you, or are willing to put a little work in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lad you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DOOM, DOOM II, Heretic, or Hexen via Gam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way possible to meet or exceed the speed of IPX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crificing game smoothness (by using ticd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and Configuring SIR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SIRDOOM, simply unzip SIRDOOM.ZIP into your g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ferably, somewhere in your path so you can play any of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for multiple copies of SIRDOOM float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se files in your path will allow you to type SIRDO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th on your computer and select the game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will want to do after installing SIRDOOM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SIRDOOM for your system.  The configuration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automatically the first time you run SIRDOOM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at any time by typing Alt-C from within SIR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is fairly self explanatory.  You are allow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, baud rate, init and dial strings for your modem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of the systems you frequent, set up one or mor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OM, DOOM II, Heretic, or Hexen are located on your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game options.  The 'Extra Args' field in the game option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additional arguments tha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does not handle automatically, such as warping or external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o warp in DOOM, use "-devparm -warp &lt;episode&gt; &lt;level&gt;";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 DOOM II or Heretic, use "-warp &lt;level&gt; &lt;level&gt;", and to war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en, use "-warp &lt;level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external wad files:  Each player must have the same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each player must place -wad &lt;filename&gt; in their extra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handled by the front end, or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overriding configuration options or using th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configuration editor (e.g. overrid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DOOM uses to communicate with the game),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C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dup allows you to set the factor to which command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duplicated by the game.  By duplicating previ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cks', the games are able to send much less data, and allow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delays before becoming choppy.  Values can range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tick duplication) to 5 (treat each command tick as four ti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layer hosting the game (by pressing Alt-S)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value.  The ticdup setting of all other play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eature is only available with DOOM V1.6B or higher,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version of Heretic from the summer of '95 or later, and Hex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with lower versions of DOOM or Heretic will cause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one or more of the players out with consistency failur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will most likely be hung.  We have also had reports tha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f Heretic suffers from occasional consistency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used, so you will need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you are saying, "why not just set it to 5 for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ata volume, and the least sensitivity to slow mach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acrifice to make for setting this option high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with a ticdup of 5, for example, since you are in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of your actions 1/5th as often, you must move fiv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, and turn in five times as large of increments, in ord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game.  This will make your ability to aim, or approa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far less accurate.  Those of you who use a mouse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xtremely difficult to play, and all players will find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much jumpier.  You will tend to overshoot doorways or le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very likely have to make several attempts to hit switc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ften have to strafe in order to aim your weapon at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IRDOOM defaults ticdup to 2 in order to allo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begin playing quicker.  A setting of 2 should allow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bl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want the smoothest game possible,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is to 1.  If you are able to configure your system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eive a fast game with a setting of 1, you will be glad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 You will then be able to play these games via modem a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et or exceed those of IPX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a 486/66 or better, a 16550 UART, a local bu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, and a properly configured modem, CAN acheive this go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, packet-level compression performed by SIRDOO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four way game via 14.4K modems with a ticdup setting of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arrier to this is that you need a high powered syste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be lucky enough to have a properly configured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, or you must understand your modem well enough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Q and nitty gritty sections of this document can help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s familiar with their system to overcome this barrier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.  Again, if you really enjoy the game, you will be gl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.  You also may be allowed into games with more experienc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may not hav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u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editor will generate a file called SIRDOOM.CF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text file that SIRDOOM reads to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Some options are available that are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editor, because they are not needed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 If you wish to manually configure SIRDOOM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y editing SIRDOOM.CFG with a text editor.  The following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f the available options, including thos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:   &lt;baud r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baud rate you want to use for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.  It can be set to any standard rate, but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t least 9600 for DOOM to operate, and at least 144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player Heretic or He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and your com port, are the only required op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is not provided, SIRDOOM will tak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RT speed, which in most cases is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ith versions of DOOM V1.6B or higher, 2400 bps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possible, although much choppier than 9600 pla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CDUP op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:   &lt;dial command prefix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tring that will be used to dial your mod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 Alt-D.  This should normally be set to ATDT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so you can set it to w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:   &lt;modem ini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will send this string to your modem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(if you are not already connected), and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Alt-I.  Note that unlike most terminal programs, 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send an init string if you are already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allows you to easily enter and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having your init string sent to every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hen you re-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UP: &lt;modem hangup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will automatically drop DTR briefly in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 your modem up when Alt-H is pressed. 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your modem to hang up (usually because your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&amp;D0), you may need to specify a hangup str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:   &lt;game interrupt 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SIRDOOM will attempt to locate an empt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on it's own to use for communicating with DOO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un into a conflict, you may need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INTR: 0x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ause SIRDOOM to use the general purpos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hex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: &lt;default BBS 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is only useful if you are n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editor.  It is the number that SIRDO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 when you press Alt-D, but is normally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editor's dialing directo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:   &lt;com 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ort to use to call the BBS.  Set this to 1-4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non-standard hardware,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using the PORTADDR and IRQ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DDR:  &lt;hex por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non-standard hardware,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option by specifying the hex address of the 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use with this option.  If you do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this ability, then you most likely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option is used, you MUST also specify the IRQ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:    &lt;interrup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should not normally be used.  I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direct the communications interrupt for non-standar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.  Currently only irq 2 through 7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option is used, you MUST also use the PORTADD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the address of the 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ADDR: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: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configure SIRDOOM to use the standard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but instead of IRQ 3, it would use IRQ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RT:  &lt;FIFO or NOFI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override the automatic sen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RT type and stops the UART testing.  If you use the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it will force the UART type to 16550A, and NO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orce it to 164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ossible use for this option would b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16550 UARTs, and don't plan to upgrade, but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rning text to appear each time you enter SIR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use would be to force SIRDOOM to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RTs even if they fail some of the tests.  Each war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or COMTEST return is an indication that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tandard or malfunctioning with your UART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or may not be detrimental to the smooth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, but chances are, it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  &lt;argument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command line arguments for DOOM. 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the game, any selections you make for skill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isode, warping, deathmatch, etc. will be 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player.  If you wish to pass player specific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OM, you can specify them on this line. 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arguments available, consult your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M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common player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ile &lt;wad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an external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urbo &lt;1-25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OOM V1.666+, DOOM II, Heretic, and Hex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 will increase you character's normal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.  255 is the same a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: &lt;doom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you to set SIRDOOM up in a path other tha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 is located.  For instance, if you are running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DOOM, you will need to use this option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where DOOM is located.  This option is filled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editor when you select from you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s/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Y: ON|OFF|&lt;del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tell SIRDOOM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 you if a user enters your game channel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, and if so, how often to allow notific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at the system you are playing on has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ending these notifications and that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Game Connection to allow users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while a game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disturb your game when someone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ify you each time someone enters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ify you when someone enters the chann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ignore users entering if they enter less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s apart.  This is the default setting for 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llow you to be notified, but to stop some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ing you out of a game by constantly re-en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: &lt;du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allowing notifications when user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, this option will allow you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beep by extending or reducing its du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4, and valid values are from 0 to 100.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will not generate a notification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1: &lt;frequenc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2: &lt;frequenc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3: &lt;frequenc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allowing notifications when user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, these options will allow you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beep by changing the frequenci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different frequencies, with delays between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s are 300, 500, 300. 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notification capabilities used 700, 1000, 70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ounded too much like the game sound effe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happy with the notification tone, feel fre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se options.  Valid values are from 0 to 65535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n't be able to hear much higher than 11000 Hz,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20 Hz.  If you want a headache, try setting BEEP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tting all frequencies to 11000 Hz.  Your dog shoul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know, then, when someone enters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 (Master)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starting the game (by typing Alt-S from termin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game host.  This player has additional option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communications methods and game settings. 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these so that you can host a game,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chosen host.  All values have defaults, so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  &lt;argument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command line arguments for DOOM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 (most of these are automatically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edi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kill &lt;skill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 difficulty from 1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episode &lt;epis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 episode (for registered owners)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cooperativ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lt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version of deathmatch for V1.666 and DOOM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weapons disappear when taken, and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e back after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arp &lt;episode&gt;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 at a location other than episode 1,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ll version other than V1.666 and DOOM II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eed to precede this argument with -devp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DOOM II, there are 30 levels instead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pisodes of 9 levels each.  In this cas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warp &lt;level&gt;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y levels 31 and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to consult the game FAQ for a complet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low systems or networks, this opti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ooth out play.  The price for using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twice the data volume.  It will cause DOOM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information in each packet, so that resen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 quite as often.  (See the discussion on baud 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volum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do not suggest that you use this option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up the game via direct modem connections,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downs are usually due to communications problem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data volume may make matters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DUP: &lt;tick duplication fa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command 'tick' duplication factor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ICDU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for players on X.25 networks or line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s (such as some telnet connections). It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delays on networks that wait for a lin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ending a packet.  Since delay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rimental to DOOM play, the tradeoff of higher dat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goo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war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games require pretty high horsepower from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m.  When playing multi-player games, the slowest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 the smoothness and speed of the game for all players.  A 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s required, and a 486 with a local bus video card is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 and Hexen have a little higher data volume, and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difficult to get going than DOOM or DOOM II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et DOOM working properl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must be at least 9600 for normal play (144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layer Heretic/Hexen).  The connect rates of the variou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mportant, so long as each is higher than 9600 (for 4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games using V1.2, and for 4-player Heretic or Hexen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14.4K or better).  This is with SIRDOOM only!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s for these games require pretty closely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rates for a smoot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otal data volume (excluding the use of the EXTRA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) is less than 9600 for four players using V1.5B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 is not needed, and can even be detrimental.  Ou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RDOOM showed a 20% decrease in game speed when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moothest game, you will also want to disable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ms delay data transmission when error correction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make the game run slower.  This can be anywhere from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able, as with ZyXEL modems, to fairly severe choppines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line noise while in terminal mode (bursts of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you did not type, and the BBS did not send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ither wait for conditions to improve, call a differen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urn error correction on.  The delays caused by correcting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, however, will probably make the game extremely choppy and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nable hardware (RTS/CTS) flow control via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string if your modem is set to a speed higher than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(e.g. If your modem is set to 38400, but you conn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, hardware flow control is essential.)  Se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proper commands.  Again, this is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OOM/Heretic loaders.  Most require you to disab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, and support only 9600 bps.  Without 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supported, your game is apt to lose block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llow SIRDOOM to hang up when you finish play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sure your modem is configured to disconnect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m when DTR is dropped.  Many modems do not defaul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and require the addition of &amp;D2 to the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r modem must lock the DTE speed once set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buffering).  Most HS modems will do this by default.  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ll switch to the connect speed when they connect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know when this occurs, because as soon as you connec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will turn to garbage, and nothing the BBS se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16550 UARTs are highly suggested for DOOM/Heretic pl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play without them, but the game will be slow and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16550 U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ART (Universal Asynchronous Transmitter/Receiver) is the chi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r modem that allows it to send information to your mod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dems, it is built into the modem itself; for externa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on your motherboard, or an add-on com board.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s, I have never seen a computer with a 16550 UART built i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ost likely have to buy an add-on card to get o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fairly inexpensive ($25-$40 for 2 16550 com ports, gam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llel 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se and normal UARTs is that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ce for data to be sent or received, they have 16 by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 This allows communications programs to send 16 by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stead of one, and receive up to 16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runs in protected mode; communications are done from "real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llows a program to use extended memory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llow direct access to hardware.  In order to communicat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DOOM must switch to real mode, and then back 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modes (task switching) takes a fair amount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Functional 16550 UARTs allows a program to cut thes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by a factor of 2 to 16 and improves communications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, which in turn improves game smooth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functional 16550 UARTs, you should set you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o 9600 or 14400.  This will lighten the loading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communications, and will improve your chances of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16450 UART with firmware fifo emulation is not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16550.  With a 16550, several characters can be trans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sequentially, without delay.  With firmware fifo emul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 is required between characters, which, although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to keep them from being of any use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many TSRs and drivers are either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M engine, or make the game run much slower. 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specially with write caching, will almost alway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DOOM V1.2 often crashed when we had a cache running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B and higher seem to run fine, but much slower.  The DOOM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quires a large amount of extended memory in order to op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hang if that memory is not available.  Caches con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are likely to cause the game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more players in a game, the more memory requi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layers that can each play a 2-way game successfu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a 3-way game, the problem is almost certainly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n one of the systems, although, flow control can also co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here due to the increased data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system memory is not the only concern here.  The DOOM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good bit of conventional memory for network or mode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 You would be wise to unload as many TSRs and driv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DOOM may refuse to load if there is not enough memory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ad fine, but hang or play slowly if it conflicts with a TS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enough memory for operation after loading. 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we suggest a clean boot with nothing loaded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Q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had very few reported problems that were not 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&amp;A.  If you have a problem running these 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DOOM, knowing how your setup reacts in eac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before seeking assistance will greatly increase the od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being able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No players respond to the host when Alt-S is pressed. 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the host stay i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Be certain that the channel moderator selected DOOM Mod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TIC mode if you are playing Heretic or Hexen) and type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very low volume point in the communications, s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ftware capabilities are not usually an issue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, the other players are not receiving the communi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.  Either the game mode is wrong, the channel is not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the host's system is not sending, or the data is being l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ed before it gets from the host to the BBS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player needs to go through the 'nitty gritty'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the problem with his/h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host is able to talk with the other players in tele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his/her system is indeed capable of transmitting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do so at high speed, or during game mode.  Anoth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his problem is that the host does not have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550 UART, but forced fifos 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Some of the players besides the host entered the game when Alt-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, but one or more remained i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players that are not entering the game are having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.  This problem may be due to a hardware 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with a couple of channels on the BBS, but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due to a problem on the affected players' systems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sent to them, but their system is either not receiv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t is being corrupted before SIRDOOM gets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se players were not having problems in the tele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ir systems are apparently able to send and receive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s fast as a person types.  Higher spe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ailing.  The affected players should go through the 'n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tty' section to determine thei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Some or all players go into the game startup (where it lists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), but then return to teleconference when the host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ome error message is always displayed in the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that all players are not using the same ga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 are all playing DOOM II, for instance, you must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66 or V1.7 or V1.7a, etc.  This is the number that show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of the screen when you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"Error ## running DOOM".  In this case, DOOM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because there was not enough memory or something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kept it from loading.  A clean boot (explained below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cure this problem.  (NOTE: Conventional memory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total system memory.  If the game runs fine in sol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via SIRDOOM, the problem is almost certain to b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fficient conventional memory.  See the nitty gritt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says "multiple hosts detected", then more than one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Alt-S.  Only one person should ever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 screen clears for all players, but some or all players si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blank screen and do not see progress messages from SIR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re you using a COMPAQ?  Some people running COMPAQ compu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this event.  Further digging determined that the te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sent to their screen, but was not being shown to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simply pretended it was there, and proceded with the gam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 effects we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omplish this, if you are the host, wait for a minute or 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.  The game should begin shortly thereafter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should just hold tight until the host has starte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Non-host players get to "Listening for network startup..."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urther, and host player gets to "Sending startup info..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.  No one gets beyond this to a black screen 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screen.  (With Heretic and Hexen, this is a progres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is looking for other play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irst, be patient.  Until the slowest system has initializ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 daemon, no one can begin the game.  If you can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 in the game was at these prompts (i.e. no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ing), then the host player has a high spe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or a softwar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was able to communicate with everyone enough to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he teleconference, assign player numbers,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data from the game.  Also, the gam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 memory to load and at least d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.  If the host is able to ESC back to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may have to hit ESC several times), then his/he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handle high speed communications.  Make sure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to use hardware flow control, and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serial cable if the modem is external (some serial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rifice the flow control lines in order to get by with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ossibility is that the host's computer is no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the game, either due to insufficient memor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or extended, or a software conflict.  A clean boo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e this problem in a h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Players get to black screen, but sta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gain, be patient.  A slow machine or noisy connection may b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to initialize, or communicate with the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aiting fails, one or more of the players involved i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e, does not have enough memory for the game to run, 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compatibility problem.  Refer to the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tions section for details, or try a clean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lean boot does not work, then you ma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problem, a hardware flow control problem, or a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 Refer to the 'Nitty Gritty' section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Game is playable, but slow and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are many possibilities here.  Our primary testing was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BS that was running nothing but Game Connection, and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486 computers with quality modems and UARTs, and loc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adapters.  Since then, we have had reports of su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-30 simultaneous DOOM players on a BBS that was fa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dicated g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: make sure you have 16550 UARTs.  You may wish to run COM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erial ports to test their functionality. 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ing rate and loading are also an issue here.  If your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is too high, you have too many modems for you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, or for some other reason your system is overload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able to efficiently transport the data, and ca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to play poorly.  Also, try the Ymodem-g test,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itty Gritty' section, to assure your system proper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: you can probably assume that the BBS is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are helping the sysop with initial setup.  If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s has a slow computer, a bad connection, or a non-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ART, they will slow the game for everyone.  Join a two-playe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ably with someone who has played a fast smoot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, and follow these steps to isolate most slowdow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solutely certain that you have data compression turned of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error correction on, try turning it off.  With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 you can verify this easily by looking at the ligh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and making sure the EC light is no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RDOOM is reporting a non-16550 UART, or defective fifo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dds of your playing a smooth game are low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to do is to use the lowest port speed possible (9600 or 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from overloading your computer.  If it says the fif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ive, you may want to try the "UART:" option in SIRDOOM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the UART sensing, but don't be surprised if your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poor, or even if that makes it unplayable.  The UART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valid, even though some are merely a failure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onal Semiconductor standards.  The best solution here is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d-on card with 16550 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 your video resolution to a minimum, and use the '-' (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to reduce your window size, during a game.  If the game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then your video card is too slow for the game, an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ither leave your window small or buy a local bus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try a Ymodem-g upload and download from the BBS a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ferably a text file), with your standard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Telix or Procomm).  Make sure error correction is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st.  If either of these transfers fail, either your U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ing characters at high speed, your modem is not configu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flow control, or your serial cable does not hav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ing for hardware flow control.  Hardware flow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the proper operation of this program.  If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then you need to double check your modem config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flow control is enabled.  If it is, t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problem to overcome before you will be able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ot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sound, turn it off.  Some computers slow d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use the sound drivers.  If your game speeds up, you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sacrifice the sound effects, or get a fast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CDUP option, explained above, reduces data volume and r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timing demands made by these games.  If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V1.6B or higher, DOOM II, a recent version of Heret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n, you can play around with this option to see how it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ame.  While this method simply masks the symptom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ng them, it may be a worthwhile alternative to s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 of time hunting for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you can tell a lot by watching the TxD and RxD light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modem.  For proper play, both lights should flick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intensity.  If your TxD light is going dark occas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very bright, your modem is sending in burst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he game to be choppy.  This can be caused b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, line noise, error correction (with some modems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quality modem/com board.  If your RxD light is doing thi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else in the game or the BBS is causing the choppines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ue to your using error correction or data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).  See the 'Down to the Nitty Gritty' section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During the game, one or more player is kicked out of the gam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sistency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are playing an older version of Heretic, or a version of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V1.6B, then the game host most likely has used the TIC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 This option is flawed with these versions,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auses that I've seen are line noise (if error cor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), or slightly different versions or wad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if you play the shareware version of DOOM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, and you select anything besides episode 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ost likely get a consistency failure sinc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does not have the additional epis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Game freezes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've known DOOM to occasionally freeze mid-game for no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.  If this happens consistently near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, then your UART may not be holding interrupts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RDOOM attempts to compensate for this, but may, in some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nable to do so.  If it happens only occasionally, write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quirk of the game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you are not using error correction, line noise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to freeze.  See the nitty gritty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any player hangs up or loses carrier without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properly, everyone else in the game will hang moment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patched the code to fake the game into think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ed normally, but it sometimes takes a bit.  The only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o find the guy that dropped out and either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his call waiting, or give him an attitud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to the Nitty Gri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successfully play a smooth game, then you will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trolled tests to find the source of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due to the high demands of these games, the solu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where from "disable your cache" to "you need a better compu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keep in mind is that DOOM, DOOM II, Heret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en are very playable modem-to-modem.  Game Conn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tested with multiple simultaneous 4-player game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rival IPX play for two players and can even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ness and responsiveness of LAN play when three or f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not successfully played one of these games vi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r who are not happy with the response, you should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esting with a single opponent that has been successful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kest player will dictate the game response, it is not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first attempt with more than two players, or again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sted system.  Playing with someone who has bee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ir hardware, software, and configur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blems, and will allow you to determine the sourc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isk of sounding rude, I will repeat the previous bit of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received far too many calls from people stating, "but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133 with 64M or RAM and a 64bit PCI video accelerator."  If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chine and pit it against a 486/33, your game speed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ther machine, not yours.  If you have more than two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there are too many variables to effectively track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f you can play fine in a two player game against Joe o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, but when you all three try to play, the game becomes chopp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cause is that one of the machines is just bare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demands of the game.  Adding the third player th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chine to fall behind and ruin the game for everyone. 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in these situations is to take turns decreasing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and shrinking the window to as small as it will go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ose machine is slow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until you know what the problem is, you should always clean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do this by holding F5 after a reboot for DOS V6+.)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Y TSRs or device drivers that are not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your computer.  This should remove driver confli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 problems (assuming you have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) from the list of possible c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think that insufficient memory is your problem,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boot to be sure.  Especially if the game plays fine sol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up when played via SIRDOOM.  SIRDOOM operates i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memory below 1M), and DOOM requires a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in order to load.  Even a system with 64M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can be short o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first step is to test your system for overal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ame by running the game solo.  This will confirm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video, and general hardware compatibility with the DOO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 If you cannot get the game to play in solo mod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Id Software's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ry playing a modem-to-modem or serial game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 You can do this either through Game Connec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ode, or by calling a friend directly. 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requires more memory (both conventional and extended) than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tests your computer's ability to quickly switch from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real mode and back, and is much more demanding in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orse power.  If you cannot get this to work, you wi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ntact Id Software's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all the system you will be playing on with your norm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e.g. Telix, ProComm, etc.), using the same 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in SIRDOOM (if you have error correction disab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want to re-enable it for this test), and attem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-g file upload and download at high speed.  A fairly lar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best for this test.  If either of these file transfers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ither have a hardware or a configuration problem (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).  Resolving this problem may be as simple as adding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init string to turn on error correction or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or it may require a new modem cable or serial port bo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a problem with your hardware itself.  Until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 transfers, you have no need to go further, becau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PLAY THESE GAMES EFFECTIVELY (If at all).  I'm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little help I can offer here.  If you ar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is configured to support hardware flow control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ry replacing your serial cable and/or UART.  Many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 sacrifice the hardware flow control lines in order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ires needed. This is a problem with your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overcome by SIR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un SIRDOOM and call the BBS you will be playing 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et to game mode (where all players are advi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's to exit) then your problem is most likely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SIRDOOM.CFG (baud rate, com port, etc.).  This part of 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simple terminal program that should present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game mode successfully, but do not get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have been accounted for and the host is asked to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, again, it is most likely due to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only time we have ever seen this is when fifos wer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ia SIRDOOM.CFG when they did not exist.  Another proble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ountered here is the video problem experienced by some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  See the Q&amp;A section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blems will show up after the game is launch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will see is a header from the game announcing th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followed by several lines of text informing you of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(Heretic and Hexen use a couple of boxes here)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ttempts to use VGA, extended memory, or communicat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through numerous steps, including initializing th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, checking for a mouse, checking for a GUS, etc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to "Sending network startup..." for the host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ening for network startup..." for others, then you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oftware conflict with the game, and should not have mad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.  All I can suggest is to see if you failed to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eded TSRs a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ngs at "Sending network startup..." for the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ening for network startup..." for the non-host player, ESC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non-host player host the game.  If it hangs at the sam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either player is capable of switching to protected mode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.  This should not happen if all steps have been fo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event that you were unable to locate someone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played, you may wish to ask around to find some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rarely succeed at leading the bl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, it will get to a black screen for one or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If only one players screen goes black, the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to this point, but one of the players is hang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ttempts to go to protected mode or use VGA graphics.  The 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that does not make it to the black screen.  Tha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s insufficient memory for the game to load, or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caused by a conflict with a driver or TS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blem.  If either player has an external mode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e RxD and TxD lights to see if they are both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If they are not, then the system is most likely hung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rebooted.  Try to free up some more memory or remo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SRs.  If both lights are flickering, then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not able to handle high speed communications to any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hing to do here is to go over your init string thorough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different modems, serial port cards and serial cable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kipped the Ymodem-g test, or failed to do a clean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gets to a black screen both ways, then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a communications problem on one of the sys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successfully loaded on both machines, but the da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passed between them once it kicks into high gear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known to work, then the other player must look in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.  Again, there is no sense in continuing if the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ailed, so you shouldn't have made it thi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get into the tough part.  Most people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nter the game; not being able to do so is a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that all steps were not followed.  Your problem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mited to either choppiness or freezes while playing the game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ackle the more serious problem of freezes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freezes have not been reported since SIRDOO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compensate for UARTs that did not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playing several times to make sure it is consistent (If no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may be the BBS you are playing on or just one of DO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s.)  If you do not have a 16550 UART, get one befor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.  It would be a shame to continue search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so easy and in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some modems, or modem configurations,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s, also, although as I mentioned, this problem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for quite some time.  If you can, borrow a different b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from someone to see if that solves your problems.  Som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niform in quality and cannot be depended upon.  We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ports for almost every brand of modem priced under $200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that never seems to present a problem is Zy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try adding a line with the word JUMP to SIRDOOM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solve your freezes, but it will almost guarantee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oppy.  If this works, then something on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interrupts disabled too long, which is usuall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ing too slow, or your UART is not maintaining interrupt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You might want to try a different com board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hoppiness is the most common problem, and has the widest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of any problem encountered.  The easiest problem to overc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peed.  If both players switch to low resolution video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ir window size to a minimum (by pressing '-')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consideration, or shown to be the culprit. 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well at this point, you have shown the problem to lie in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your system updates the video screens.  You will ne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maller screen or get a faster computer and/or video card (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video adapters with VGA accelerators are b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with a version of DOOM less than V1.666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work too hard on reducing choppiness until you get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V1.2 sends almost twice as much data as the othe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cause a slow game.  You should be able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to upgrade this to the latest version fairly easily.  V1.6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ble, and sometimes plays choppy in solo mode.  We have no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problems with V1.666+, DOOM II, Heretic, or He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error correction, try disabling it and calling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around for a while on the system to see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noise.  If your problem is a noisy line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mooth game until the noise clears up or you call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do not see line noise.  If you do not see line noise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attempt a game.  In some cases, error correction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game to be sluggish.  If that does the trick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to put up with the choppiness, leave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or get a higher quality modem.  Again, I want to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aving error correction disabled may cause the game to ab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ise doe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of the response of the BBS you are playing o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n Phone Pole (307-234-5580).  This system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latest version of Game Connection, and has been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 This will cost you a long distance phone call, but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BS software and hardware from the possible problem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your problems, then you will need to speak to your sysop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lternatives.  If it does not, try turning of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again to see if your connection to our system is s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.  If so, you may want to download the list 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ame Connection from the GAMES library on our suppo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7) 237-2112, and try a couple of others.  If there is no line 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playing a game that way.  If it is smooth,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to your sysop about his/her setup.  If your gam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then we are back to hunting.  Assuming all step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fully followed, we have isolated the problem to a singl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;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imagine that only about 10% of the people that we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still having problems at this point.  Sol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ing pretty thin.  We are now certain that your opponent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 successfully.  We have eliminated the BBS, UARTs,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(high speed Ymodem-g uploads will fail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low control), video speed and general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figuration is a key point now.  Watch your Tx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while you play.  If it is occasionally going dark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, as opposed to flickering at a constant intensity,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be using data compression, or it may be doing a poor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on, or you may be suffering from line noise. 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you have data compression disabled,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error correction, and try calling at different time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line noise.  Without constant, steady communication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ill be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ly the nitty gritty point, as you appear to have a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board that is not up to par, or a system that is not fa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 game.  Be absolutely certain that you have follow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, and that you have nothing loaded by CONFIG.SYS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ossibly a mouse driver.  It would be a shame to di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because you skipped a step.  You should also b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an interrupt conflict on your modem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onflict may go unnoticed until put to a vigorous tes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switching your modem to a different com addres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a mouse will be set to COM1, and a modem to COM3 (or COM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), without redirecting one of the interrupts. 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  Both your mouse (if a serial mouse), and your mod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to talk to software.  COM1 and COM3 both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, as do COM2 and COM4.  If this is the case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e of these to a different com port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left with trying different hardware.  This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roposition unless you have a friend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emporarily.  Trying your modem on a computer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t playing a smooth game may eliminate or prov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ource of the problem.  Alternatively, you could try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erial cable if external) on your computer that is know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em is found to be the problem, I'm not surprised.  DO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engine is so demanding that a modem otherwis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an be detrimental.  The only modems that I have 100%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 ZyXEL.  I'm sorry to keep harping on this, as I know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, but this is the only company I know of that has not sol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pting for the low cost chip sets that are priced as such due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A.  With the others, you may buy one that works wonderful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oesn't.  In short, you really do get what you pay for in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likewise has some spectacular modems, but also has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os called Sport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or malfunctioning com boards can also be a consider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irly inexpensive to get a new com board with 16550s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this first if you do not have the ability to easily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it this far and are still having problem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Empire Deluxe.  You've removed all TSR's a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, gotten the latest version of the game, called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game, and changed your com board, serial cables 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beginning and try one more time, as the onl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to try a differen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make one comment here: no one that we know of has mad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if all steps were followed.  In most cases, freezes ar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ftware or hardware conflicts, or insufficient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iness is due to a slow computer or video card, non-16550 U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 configured modems or occasionally a low quality mod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llowed each step to the letter and have not resol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 may wish to pursue other games supported b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DOOM is but one of the supported games and is by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em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ttempt to summarize the data rates presented by the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based on the number of players.  For the 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you should select the configuration with the highest dat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connection (without data compression 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ggested values are for maximum throughput withou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ssible.  The TICDUP option, explained above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data volume by a factor of 2 to 5.  For slow connec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X.25 or Internet, using TICDUP to lower the data volume ca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other options to increase game speed.  The EXTRA op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smooths the game play on slow networks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uses a large increase in data volum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its use if your three or four player games play wor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 games with the same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M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does not support TICDUP, so the only variables ar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the EXTR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s can play without data compression at 9600 an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out compression at 14.4K.  Three players ca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t 14.4K without compression if the EXTRA option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ur players, data compression must be used, and EXTR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M V1.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B does not support TIC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r three players can play at 9600 with or without the EXTRA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need for data compression.  For four players, the EXTR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 for 9600 but should work for 14.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Heretic, V1.8 or lower, are unstable when TICD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EXTRA option can be used for all 14.4K or better tw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and should be safe for three way games.  For four players,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x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we find differently, Hexen should be consider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M V1.6B, DOOM V1.666+, and DOOM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1.6B and above, the EXTRA option can be used for all 96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wo way games, and should be safe for three way games.  F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it may work, but is pushing the available bandwidth, so TIC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to compens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DUP can be set from 1 (default) to 5.  The higher the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ffect a communications problem will have on your gam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lose movement and aiming accuracy.  Feel free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to see if you can get a better game.  Whil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y problems, it can make the effects of existing problem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, and can be used to reduce the data volume so that EXTR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400 bps play, you will always need to use the TICDUP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s, set this option to 2 or higher.  Set it to at least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ree players, and 5 will just work for four player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TRA option for 2400 play.  2400 bps play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itional question, please direct them to your syso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m in the MajorNet Game Connection Users forum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it.  We will be happy to field all questions from you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any common problems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, DOOM II, Heretic, Hexen, Telix, ProComm, Toyota, Worldgro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BBS are all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OOM and Game Connection are trademarks of Siriu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