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COMMA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-1995 Micro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4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ber Heights, OH 45424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513)237-7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S 74363,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LFortn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i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NOT FREE.  PLEASE REGISTER AFTER A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  Copyright 1994-1995 MicroVis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user, may make copies of the original ZIP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.  You may also upload it to Bulletin Boards and make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 Groups.  If you use Disk Commander after 30 day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, you are expected to pay a registration fee of $24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4.95 without a printed manual)+ shipping (Checks or Money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on U.S. banks accept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Vis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 Box 244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er Heights, Ohio 45424-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ration, you will receive a disk with the lates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printed manual (24.95 price only). Future version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ed to registered users.  The Author, Jonathan L. Fort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s any questions or comments.  Call him at (513)237-7751,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bove address or E-Mail him on Compuserve, 74363.3723@ci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 America on Line, JLFortner@ao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We will keep Compuserve and America-On-Line upd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and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: Print the INVOICE.DC file one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un Disk Commander (DC), press F7 and choose #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ighlight INVOICE.DC, press F7 and select Prin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rom the DOS prompt, change to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.DC file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TYPE INVOICE.D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-in the information and mail it to us with your check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ii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SHAREWAR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freeware, it is Copyrighted software. 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f marketing software where users like you get to "try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".  Authors of this type of software are trying to provide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software at a lower cost to you.  If you have tr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"Shareware" and intend to continue using it, t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ly encouraged to register that software.  Registration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authors to produce more quality low-cost software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, registration includes benifits like printed document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/free updates (Disk Commander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LICEN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 MORE THAN ON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sk Commander in a commercial, educational or 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cy on more than one computer, it is necessary to purchase a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  The Site License allows the organization to use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on up to the number of computers licensed.  Site License f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the total number of computers that will use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Please use the "Multiple Use Order Form" in the INVOICE.D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NOTE THAT THE SITE LICENSE INCLUDES ONE COPY OF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CUMENTATION.  The Site License allows you to copy 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achines licensed.  Distributing, repackaging, or res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to third parties is not allowed.  All licen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e 'TO REGISTER', on page i, on printing the INVOICE.D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SUGGESTIONS AND PROBL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lcome all comments and suggestions, even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.  We are committed to Disk Commander's qua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ness.  More importantly, if you detect a proble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we need to know right away.  So, please feel free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ll us.  The author, Jon Fortner, is available even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ends.  Address and phone are in the INVOICE.DC file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OF OPE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Vision Software operates from 5-10pm Monday through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9am to 10pm on Saturdays (EST).  If you call, ask for Jon Fort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e is not available, leave your name and number so he can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iii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sk Commander does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rganization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/Warranty/Disclaimer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loppy 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DC THE 1ST TIME 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QUICK START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: DISK COMMANDER's MAI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SCREEN 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 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INPUT LINE EDITOR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/NAVIGATING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ource directory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stination directory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ource &amp; destination affect DC functions 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DIRECTORIES 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 DIRECTORIES/FILES 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ULTIPLE FILE SP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files easier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s and DC functions 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 cannot tag a Directory 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with the Spacebar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ag/untag all files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by comparison 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ingle files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any file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l Fill and Copying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pying the same file set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Hidden/System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 and copying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next disk 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iv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DISPLAYED FILES 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FILES &amp;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ne file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any files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Hidden/System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empty directory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entire subdirectory tree (PRUNE) 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NEXT FLOPPY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or more files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Hidden/System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ory listing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SCII/DOS text files 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/UNZIP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ing Files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archiving ZIP/ARC/LZH/ARJ Files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ZIP/ARC/LZH/ARJ Files 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CCESS 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VERSE AND EXECUTE A COMMAND 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: DISK COMMANDER's EDITOR/VIE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EDITOR/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&lt; 64k bytes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files &gt; 64k bytes 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 EDIT after viewing 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blocks 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&amp; Paste 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CREEN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and selecting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n Existing file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file 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SaveAs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 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v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: DISK COMMANDER's EDITOR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.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Clipboard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 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(Their screen parts) 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/Move Current Window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/Unzoom Current Window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/Previous Window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e Windows 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 Windows 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- KEY REFERENCE 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WARE, the PKWARE logo, PKZIP, PKUNZIP, and PKSFX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Pascal is a Trademark or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Professional is a 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1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OMMANDER 1.2   (c) Copyright 1994-1995 MicroVi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program was written using Borland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Turbo Vision Objects), TurboPower Software's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and other related tools, by Jonathan L. Fort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mmander (DC) is a hard drive utility that has man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ISK COMMANDER (DC)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, Delete, Move &amp; Rename Files in group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t a time.  Optimal fill of floppies when cop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eat a Copy of a tagged file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/Delete/Move Hidde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multiple ASCII files with cut &amp; paste between ope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KZIP/UNZIP, ARC, LZH &amp; ARJ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ZIP selected files and optionally verify &amp; delete with Alt-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Mark archived files and Unarchive them with one key-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View the contents of an archive file with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ete an entire directory tree in two keystrokes (PRU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averse an entire directory tree &amp; execute a command on each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ke new directories &amp; Rename existing 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Multiple File Specs with DOS wild-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ort by Name, Extention, Size or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mart tagging of files (F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Ta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Unta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Tag files with same name as those in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Tag files with same name, size &amp; date as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Tag files not in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e-key program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groups of tagged ASCII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file &amp; directory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ks with DOS 6.0 compressed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vigate directori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Highlighting and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Using F10 to specify a full sour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Shift-F10 to specify a full destination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Press the TAB key to swap between source &amp;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all, Disk Commander does not take up 5.0 or 7.0 Mega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ose commercial utilities.  In fact, if you include all of D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the ZIP file, it uses about 267k or 0.27 Megabyt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ile you need is DC.EXE and it's about 90k or 0.09 Megabyt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2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0 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k of memory (more if you use the editor/view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7k of disk space (about 90k if you use only DC.EX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for the editor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used, it requires a Microsoft version 6+ or compatibl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/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ORGANIZ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begins with installation and start-up instru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s immediately into the Quick Start section for peopl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nxious to get going.  These are followed by the full manua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s in detail how each function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 covers the main Disk Commander screen and every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from there.  Part II covers the Editor/View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/WARRANTY/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as-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warranties,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VISION SOFTWARE SPECIFICALLY DISCLAIMS ALL WARRANTIES 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 ANY IMPLIED WARRANTIES OF MERCHANTABILITY,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, FUNCTIONALITY, DATA INTEGRITY OR PRO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MICROVISION SOFTWARE, NOR ANYONE ELSE WHO HAS BEEN INVOL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LE FOR ANY INDIRECT, CONSEQUENTIAL, OR INCIDENTAL DAMAGES AR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USE OR INABILITY TO USE THIS SOFTWARE EVEN IF MICRO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HAS BEEN ADVISED OF THE POSSIBILITY OF SUCH DAMAGES OR CLAI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MICROVISION SOFT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io and shall inure to the benefit of MicroVision Software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brought by either party against the other aris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COURT of competent jurisdiction located in Montgom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y, Ohio.  The parties hereby consent to in personam jurisdi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3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INSTALL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Disk Commander to find its help files, you mus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C.EXE and DCHELP.HLP files together in a directory tha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chine's PATH.  If you don't know your PATH, just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ET or PATH at the system prompt.  This will list all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PATH, separated by semicolons, that DOS wil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ecutables.  Disk Commander (DC) uses the same PATH to loc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is set on startup by your AUTOEXEC.BAT file tha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n the root directory ( C:\ ).  Using your favorite edito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uilt into DC, you can edit the PATH line as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lines of text may be befor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lines of text may be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d a semicolon and the directory where DC.EXE/DCHELP.HLP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;C:\DOS;C:\WINDOWS;C:\DISKCM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path will not take effect until you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new directory for DC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C:\DISKCMDR  (or run DC and use the F9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files from Drive A to the new directory,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C:\DISKCM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r ready and should have no problems running DC.  Enjoy, we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 INSTALLATION/U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are reading this, I assume you know how to Unzi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you are looking here because the files are on a flop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is a hard drive management utility, but can be ru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.  However, there are some things you should be aware o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boot DC.EXE, you will need to insert the dis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 on it.  Anytime during use that you want to use the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you will have to re-insert that disk before pressing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at you cannot copy files from the A driv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loppy in the A drive.  You can copy from one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n the same drive though.  If you have two floppies, DC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 trouble copying from A to B, B to A or Floppy to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floppy, unzip the files to that flopp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&gt;PKUNZIP B:DISKCMDR.ZIP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4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DC THE 1S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C.EXE in your PATH or the current directory (DIR), jus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at the prompt and hit ENTER.  DC starts with the destination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 of the drive &amp; the source set to the current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QUICK STA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for experienced PC users.  A key reference c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the KEY_REF.DC file, just print and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 (F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CHELP.HLP file must be on the PATH and located with DC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B and Shift-TAB keys cycle forward/backwar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text topics or use the scrollbar &amp; a mouse.  Double mouse cl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TER key to go to the chosen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tag one or more files, highlight it and press the space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F2 to see quick ta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DIRECT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F10 and Shift-F10 to set source and destination or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NTER key and TAB between source an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MORE OR LESS FILES &amp; SOR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H will turn on Hidden/System files fo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F lets you specify 1-3 File specs, like *.exe, *.bat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8 will cycle through sort by NAME, EXT, SIZ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/MOVE FILE(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5 will copy the highlighted file (none tagged),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.  Tags are cleared for all successful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ift-F5 will copy tagged files and leave them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nly some get copied and some do not, and you did not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, then the disk you copied them to may be full.  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 over files that won't fit (see Optimal-Fill on pag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M will move one or more files to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(S)/DIRECT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EL Key will delete the highlighted file or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are tagged and a Directory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will prompt you to delete ALL files and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highlighted Directory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VERSE TREE &amp; EXECU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trl-T allows you to execute a single command line on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directory tree (see page 15 for more) CAUTION IS WARRA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5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QUICK START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/SYSTEM (Alt-H to turn them on/off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C allows all operations on these types of files too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IS ADVISED.  This is for jobs like converting ol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to blanks without reformatting and deleting hidd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ehind by games and other software. Alt-H to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9 will give you a dialog box so you can typ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ILES/DIRECT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6 key brings up a dialog box for renam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directory.  Also, if any files are tagged, rename will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m until done. Use ESC to skip a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/UNZ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C ZIP utilities call PKWARE's programs, so the PKZIP/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must be in you PATH for these function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Z Will run you through prompts to ZIP the currently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.  There must be at least 1 fil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U will Unzip the currently highlighted file or the tagged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urn. Ctrl-U to Unzip them to a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V Calls PKUNZIP to let you view the contents of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.  DC does not check for valid ZIP fil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7 Allows you to print file/directory lists and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ile (none tagged) or a list of tagged files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7 to see your options, you can alway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/VIE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file is more than 64kbytes, it will be shown in VIEW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4 runs the editor/viewer and loads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dditional files, use F3 or the file menu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&amp; paste between all the open files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st highlight the executable, including batch files,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DO NOT RUN TSRs FROM DC. DC uses a swap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 as much 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3 gives you a dialog box with the directory and current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it, press the END, HOME, or arrow keys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line will be cleared for new input.  To us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eviouly entered, press a down or up arro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just like DOS' command line except that DC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mory.  So, if DOS tells you there's not enough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ll have to exit to run tha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ift-F3 will shell to DOS but it's just as easy to exit &amp; 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6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 - DISK COMMANDER's MAI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of the screen shows the source (current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irectories.  These must differ for Copying or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lso, the current File Spec is shown at the end of the 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very bottom and on the right side of the scree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some key definitions.  Additional definitions show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when you press the Alt, Shift and Ctrl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low MicroVision is a number showing how many bytes are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stination drive.  The next number over to its right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bytes for the number of files in the source directo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ne shows the number of files tagged and total bytes for the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side.  On the right, is the size, date, and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ighlighted file/directory was created.  Finally,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the screen is the computer's system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s set at the DOS prompt by typing "time"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n typing the time in this form, " 12:10:00 "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gain (or use F3 in DC for a DO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will access the DCHELP.HLP file.  Help is hypertext ba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quick access to most help topics.  From the main DC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will put you in a screen that gives you access to all help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avigate through hel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the TAB/Shift-TAB key to move to the next/previous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, then press the ENTER key to go to that top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int to the highlight topic with a mouse and double-cli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arrow keys or PgUp/PgDn keys to see more of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int to a spot on the scrollbar with a mouse and click onc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oint to the arrow at the end of a scrollbar, it'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ow key.  Anywhere else is like a Pag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close or exit help you press the ESC key or point to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icon, [�], or the bottom status-line item and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context sensitive from the editor but not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f you start help from the main screen, you will get a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ferences all main 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LINE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or is used to get input for Rename/MakeDir/PATH/FSpec/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IP functions.  If the first key you hit is a character,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leared for new input.  If you wish to keep what DC put the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just press the END, HOME, or arrow keys first.  Use the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toggle insert/typeover modes.  The up/down arrows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use previous lines in some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7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/NAVIGATING 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SOURCE/DESTINATION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basic ways to change directories.  Use the F10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Source directory, Shift-F10 to change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press the TAB key to swap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finally, highlight the directory you wish to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  Navigation with the ENTER key is easi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method is used and the directory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        ..", then DC will go to the parent directory and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in will be highlighted.  On the other hand, if you go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directory, the parent will be highlighted so you can back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 This is especially helpful if you are searching for som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file(s).  If you combine this with specific File Spe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ake easy work of the search (don't forget to set the File 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*.* when you're don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nging the SOURCE Directory via the F10 key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a name (if you change your mind, press ESC to exit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idn't ESC and the name was valid, DC will check for the exis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 directory/drive and switch to it if it's OK,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get an error prompt and the current path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DIRECTORIES (DI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ings happen when you swap source and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ll tags are clea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the highlighted file exists in the new source directory, it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ighlighted.  This is useful for file comparis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Destination bytes free is updated if the drives are diffe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tal Subdirectory bytes are recalculated and upd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the destination disk was changed or the path no longer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will try to access the root direct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the clearing of tags use the Shift-F10 key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irectory.  If you enter a valid directory,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be upd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SOURCE &amp; DESTINATION AFFECT D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or copy files, the source &amp; destination director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.  For moves, the drives must b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8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9 key will start the Make directory process which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alog box to input the name for the new directory.  You ca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alog without creating a directory with the ESC key. 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, simply type a valid DOS name and extention (e.g.  DC.DI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, or even DC^2$$.@@! ) and press ENTER.  The directory is crea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updated (tags will be cleared) and the new director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.  As with all such input boxes, you can us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like delete, insert, backspace, home, end, and arrow keys.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haracters for file or directory nam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ru Z, 0 to 9, ~, !, @, #, $, ^, &amp;, %, (, ), -, _, {, }, ', and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 can use extended characters by holding down the Alt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 3-digit number on the keypad from 128-255 and letting 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, you should use names that help you identify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 DIRECTORIES/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is used to rename files and directories.  If files are tagg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ompted to rename each one in the current sort ord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mind about renaming it, press the ESC key and DC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n to the next file.  To rename a directory, clear any tag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Tagging) then highlight the directory name and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ULTIPLE FILE SPE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FILES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typed DIR at the command line and pressed the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then watched most of the information scroll off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?  The DOS solution is to use a File spec or wild-card. 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executables you would type DIR *.EXE at the command line. 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sk Commander you can specify up to three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File Specs for DC to use, hit Alt-F and enter up to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*.exe, *.com, t*.b?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ore will be ignored.  DC removes blanks but uses the comm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ile Specs.  The new FileSpec(s) are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the end of the SOURCE directory string.  Any DOS wild-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can be used, see your DOS manual for more exam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make faster work of finding files by using Alt-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file names.  For example, if you want to find files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"TURBO", you would press Alt-F, type TURBO*.* and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navigate through all your directories.  Only files tha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 Spec will be displayed.  For a permanent record of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, use F7 to print a listing (see printing later).  Don't forg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File Spec back to *.* when you're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 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ULTIPLE FILE SPECs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s AND D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 matching the File Specs you specify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.  Also, most DC functions will only wor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iles.  For example, quick/compare tagging (F2 key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perate on displayed files (so be sure to reset to *.*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in th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 CANNOT TAG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would work for delete and renaming opera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want these tagged for copying, moving files and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since these can't be done on directories.  So, we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directories to be tagged.  As a result, opera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require that no files be tagged (use F2 #2 to clear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 WITH THE SPACEBAR or QUICK/SMART TAGGING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will tag/untag the currently highlighted file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) and immediately move to the next file.  You could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le and hold the space key until all the files are tagg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re's a better way (sh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/SMART TA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2 key displays a Tag dialo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ag all displayed files   (the "better" w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ntag all display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s with same name as those in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es NOT in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s with same name, size &amp; date as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the number of your choice and let DC do the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3-5 are for specific tasks.  PC users have had the proble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files across directories or disks and this gives you a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dentifying them and, if you wish, delete the extras.  Als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choice is used when you wish to see files of the same nam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have the same size or date.  Finally, #4 will keep you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he annoying warning "File Already Exists, Overwrite? Y/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agging only the ones that aren't in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.  Combine this with the Multiple File Specs option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very powerful versatilit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0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SINGLE/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5 key is used to start COPY operations.  If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AGGED, then the currently highlighted file is 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drive/directory (see pg. 7 on setting a destin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es are tagged, then Disk Commander will try to copy thos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t enough room on the destination disk for a tagg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will skip it and try to fit the next tagged file (see Optimal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At the end of the tagged list, the files that we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, remain tagged so that you may insert a new disk and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of them to a new disk.  If ESC is hit, DC will stop copying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ile and will leave the uncopied file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ven though the total byte count for tagged files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free, the files may not fit on the disk.  Wh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is in the disk's minimum defined file space not D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.  Even a 1 byte file can use 4096 bytes of disk space i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inimum for that disk (512 bytes on a 360K disk).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ue for a 4097 byte file; the file will use 8192 bytes not 409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total bytes tagged is close to the bytes available,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 it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ome COPY errors you may encounter and sugges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o do abou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a Read/Write erro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disk may be corrupted.  Run CHKDSK.EXE on the questio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If it fails to recognize the disk, you have most lik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all data and the use of the disk.  On some failure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format the disk (losing all data) and reuse it.  If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two files are corrupt, use a DOS copy a:*.* b: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py all of the files to a new disk (pre-formatted) and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gnore for data read errors.  This will sometimes re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s of the files with small errors you can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 Already Exists ("Y" to Overwrite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file of the same name exists in the destination dr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DC will show you full stats on both files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 informed decision.  To avoid this error, use F2 &amp; #4 to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not in the destination.  Now when you copy,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not be any of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k Ful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have turned Optimal-Fill off and would like the sm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fill the disk, then turn it back on (see Optimal-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If the destination is a Hard Drive, then it's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off those files/programs you never use (DC is perfec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, see deleting files/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ive not read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is usually detected when there isn't a disk in the driv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 is unlocked/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1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ILES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 5 1/4" disks this means there is tape covering the notc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de of the disk.  On 3 1/2" disks it means the slider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light shines through the square hole in the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Be sure you want to write to the disk before re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 or changing the sl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-FILL AND COP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O will toggle the Optimal fill switch; by default it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copy operation, DC checks the destination free sp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e file being copied will fit.  If that file won't f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will leave it tagged and go directly to the next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uncopied files are still tagged, you can put in a new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F5 again to continue the process.  If any one file i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or that size floppy, it will never get copied. You may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ZIP it down to size if you haven't already; see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PYING THE SAME FIL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you may want to copy and leave the files 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use Shift-F5 instead of F5.  This overrides the optimal-fill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mpts you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HIDDEN/SYSTE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se types of files must be displayed.  So, press Alt-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ese files to the display (tags are cleared).  Now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se files 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careful! You may think you can copy some of these file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, delete them on the hard drive, then later restore them.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rue for some hidden files, system files are finicky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y reside on the disk (see DELETING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 AND COP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at you cannot copy files from the A driv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loppy in the A drive.  You can copy from one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n the same drive though.  If you have two floppy drives, D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py from A to B, B to A or any Floppy to the Hard drive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NEXT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read the source directory just press the "R" key or Alt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 This is used mainly on floppy drives when you change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2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DISPLAY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8 key lets you cycle through four sorting modes; by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TION, SIZE, and DATE.  This will clear any tags each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modes.  Various sorting modes can help you locate file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ith particular properties.  For example, to find the file you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you would press F8 until the sort mode (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) says "DATE" and then use the End key to highligh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displayed list which is the file with the late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FILES &amp; 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ONE/MAN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 or Delete key does exactly what it says.  If no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then the currently highlighted file is deleted.  Whe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agged, you are prompted with a warning asking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files.  If you answer "Y" and then change your mind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key to stop further deletions.  See your DOS manual for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 files using UNDELETE.COM .  If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are the same, the destination bytes-free is updated.  See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elp on delet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HIDDEN/SYSTE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se types of files must be displayed.  So, press Alt-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hidden files to the display (tags will be cleared).  Dele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as above except you will be prompted with a dialog box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you if you want to delete this Hidden/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careful! You may think you can copy some of these file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, delete them off the hard drive, then later restor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is true for some files, system files can be finic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ere they resid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EMPTY DIRECTORY OR THE ENTIRE TREE (PRU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are not tagged and a directory other than '..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, DC will allow you to delete the directory.  Howeve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s not empty, you will be prompted for a deci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to PRUNE it.  If you answer yes, then all th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inside that directory will be deleted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ose files are Hidden or system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sked if you'd like to delete them. 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UNE operation will be aborted and further deletions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UTION WHEN USING THE PRUNE FUNCTION! IT'S POWERFUL BU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WHAT YOU ARE DOING YOU COULD DELETE THE WRONG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3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NEXT FLOPP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read the source directory just press the "R" or Alt-R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mainly on floppy drives when you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ONE OR MO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M key combination will MOVE the currently highligh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file(s) from the source to the destination directo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re on the same drive. To MOVE across drives, just COP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5, then DELE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ven though a DOS 6.x commpressed drive resides on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s a file, DOS treats them as a separate drives. If you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you may need to remount the compressed drive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HIDDEN/SYSTE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press Alt-H to add hidden files to the display (tag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leared).  Now you can MOVE these files as you would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e the warning in the COPYING HIDDEN/SYSTEM FILE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DIRECTORY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accesses the following print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PTIONS - SELEC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rint list of all display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int Subdirectory li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Print tagged file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rint list of both Subs &amp;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end file(s)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Eject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PR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will send standard DOS printer output and should work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 Limited error checking is made here, so be sure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, has paper &amp;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are self explanatory but when it says "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 it means only those matching the current File Spec(s)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ile Spec option to limit what is displayed then use F7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#1 to print that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4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SCII/DOS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#5 will send the currently highlighted file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files are tagged.  For tagged files, DC will send each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ith a page feed between files.  Since DC uses a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files, it will be compatible will nearly all printer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orks for DOS/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/UNZIP SUPPO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PKZIP.EXE and PKUNZIP.EXE must be in your DOS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to use them. If you do not have these programs and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hem, check with a shareware distributor, download it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Bulletin Board Systems (BBSs) or order it from PK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25 North Deerwood Drive, BROWN DEER, WI 53223, U.S.A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PKZIP shrinks the file(s) you tag into a very comp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or storage and frees disk space. Since the file(s) is/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able in that state, you must Unzip them before using them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PKZIP/PKUNZIP, refer to the PKZI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IP a file or group of files, first tag the file(s).  Then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and DC will prompt you for a ZIP file name by giving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ame you used for editing.  If the name already exist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file(s) will be added to it, otherwise a new ZIP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After PKZIP is finished, DC will ask if you would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(s) verified.  If so, DC will run PKUNZIP's verify.  If you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(s) to an existing ZIP file, only the added file(s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.  Finally, you are asked if you'd like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zipped, deleted. Since tags are cleared, this is the best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uncompressed versions 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-ARCHIVING ZIP/ARC/LZH/ARJ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archive a file into the current directory, highlight 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U.  To Unarchive a group of files, tag them and press Alt-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archive a file (none tagged) to the destination, use Ctrl-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prompts.  Any new source files are added to the displ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DC will run ZIP utilities on any files that have an un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tion.  So, if you try to view/unarchive one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's output including any errors.  This is not a problem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get confused if the error says, "error in ZIP - use PkZipFix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file(s) found".  This may mean it wasn't a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5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ZIP/ARC/LZH/ARJ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n archive file, highlight it and press Alt-V.  Tag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tact after viewing.  See note in UN-ZIPP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3 for a single DOS command &amp; Shift-F3 for a DOS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F3, the current path and file name will be placed on D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for you. Be sure to use an arrow, END, space or Hom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f you want to use that path and name, because DC clea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f the first key pressed is in the character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shell gives you complete access to the command lin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DC in memory.  DC will remind you that you need to type "EX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command line to return to Disk Commander. Som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lot of memory and cannot be run while DC is active (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rograms). For these, just exit DC before running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creates a swap file in extended memory or on your hard di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oom for the program you are running.  DC will not swap o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is the A or B drives.  In this case, DC remains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n executable file, highlight 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will run .bat, .exe and .com files. You won't be able to ru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due to insufficient memory, but this feature wa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not to include. If the program requires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use F3 "DOS"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DC MAY NOT WORK PROPERLY IF YOU RUN A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 WITH DC. Things like Mouse drivers, print caches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s, and any program that "Pops-up" over others are p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If you run one by accident, just exit DC and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VERSE AND EXECUTE COMMAND (Ctrl-T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strictly for POWER users, please be CAREFU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T lets you perform the same command line in each sub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ed directory.  If a named directory is not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iven an option to use the current directory as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  This lets you include the root (an act of brave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Ctrl-T to ZIP an entire directory tre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IP filename.zip 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le name is used in each subdirectory making it eas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the tree and delete the ZIP files later, by using Ctrl-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gives you a list of file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by storing the result 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 &gt;&gt; c:\dirna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e append ( &gt;&gt; ) each directory's data to a file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lace.  See your DOS book for more on pipes and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Press ANY key to stop further directory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[ PART II THE EDITOR ]���������������� Pg 16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ESS THAN 64K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existing file, highlight it from the main DC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F4 key.  The editor will be loaded and the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into an Editor window (see Windows later).  If you highligh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 or there are no files listed, the Editor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lank page so you can create a new file (you can als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rom the file menu).  Once you are in the editor, use F3 to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files (more later).  The EDITOR is an ASCII or TEXT editor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allow you to see parts of a binary file.  If you se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odd characters, you probably opened a binary file. 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save it as an ASCII file, this may make it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must be at least 256k of free memory to ru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mmander editor can be used to edit one file or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imultaneously. You can cut/copy and paste within the sa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etween any open files.  The editor does not limit you to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width so you'll have to put in your own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menus, press &amp; hold the Alt key and pres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(highlighted letter) of that menu (or just left-clic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 or press F10 then arrow over. You can then use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within it or to the next menu. Press ENTER to choose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ESC to back out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arger than 65535 bytes, then DC will load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F FILES GREATER THAN 64K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mode allows you to see a few thousand lines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much as memory permits). 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hows the available commands in the viewer.  Alt-S will 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word search in which you can specify [x] Case sensitiv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x] Whole words only (space on both sides) or both.  DC will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 search at the beginning of the document.  If the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s found, DC will put that line at the top of you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eat the same search from the current top line, press Alt-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status line Alt-L.  DC will advance the docum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ccurrence using the same search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C does not find the string of characters, a dialog bo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you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not enough memory to load the entire file, DC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you about it when you reach the cutoff point.  This w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bothered when you just wanted to see the first few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st menu items are not active in VIEW mode, so use the stat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7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N EDIT AFTER VIEW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viewer, you will be returned to DC's mai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next selection.  Editing and viewing are separat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not ru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ll not allow you to load a file bigger than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So, to view it, you have to exit the edito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using bullets and outline forms, then you wil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ct that the editor comes up in auto-indent mode.  This mea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ENTER key, the next line will begin wher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d.  If you want the line to begin elsewhere, then backspa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home key.  This mode can be toggled on/off with Ctrl-O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keys in the edito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Arrow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Arrow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Arrow     Move right one column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Arrow      Move left one column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eftArrow Move left on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tArrow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Move one window-sized pag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Move one window-sized pag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Move to the left most column of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Move to the right most column of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   Move to the top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   Move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BLOC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BLOCKS/CUT &amp;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a block to copy, cut or replace, you can drag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tarting point to the ending point in either direc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a compatible mouse, move to the beginning of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start marking and press Ctrl-K and then B. Next,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your block and press Ctrl-K and then K.  You can also hol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key down and use any movement keys to mark a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8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BLOCKS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operate on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KE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begin         � Ctrl+K B (then use arrows or page ke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end           � Ctrl+K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to clipboard  � Ctrl+K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    � Ctrl+K Y, Ctrl-Del or just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 clipboard         � Shift+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/display block       � Ctrl+K H or mouse click outside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 clipboard        � Ctrl+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o document        � Shift+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a block, the first character typed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  So if you change your mind be sure to hide the block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.  You can use the Edit menu paste command to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with the currently highlighted text in the clipboar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your mind, use UNDO from the Edit menu to restor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al characters like �, �, �,  �, �, �, � and �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old the Alt key then type a 3-digit number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28 to 254). When you release the Alt key, the special charac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For a complete listing of these characters, consult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under the heading "ASCII" or the extend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CREEN COMPON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S AND SEL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menus, press &amp; hold the Alt key and pres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(highlighted letter) of that menu (or just left-clic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 or press F10 then arrow over. You can then use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within it or to the next menu. Press ENTER to choose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ESC to back out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shows you some of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OR.  The highlighted key is what you use to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function.  Most of these are also available in the men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in the menus that cannot fit on the status line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round and try everything at leas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1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N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, or the File menu "Open" selection, displays the O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alog box. In this box you can select another text file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in a new window.  If memory allows, many files can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-File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Name/File Spec input box with a history list of those last used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list box to browse the directories or highlight the file to o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change directories, highlight it and double-click or hit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open a file, highlight it and click on the Open butt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-click on the file name, or press ENTER.  If a direct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, you will go to that directory to see its fil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Cancel button to leave without opening a fil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Open button described abov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 information panel that describes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help button that brings up help on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-File dialog box is shown below.  The Name input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enter the name of the file to load, or the file-name mask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 to use as a filter for the list box (for example, *.D*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*.D*                           � TAB to the next box or button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s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BOUT.DC      �  TUTORIAL.DC   �  FILENM15.DOC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CMANUAL.DOC  �  VENDOR.DC     �  FILENM16.DOC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VOICE.DC    �  XFILE008.DOC  �  \DCOTHER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NGDESC.DC   �  XFILE010.DOC  �  \DISKCMDR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ME.DC     �  XFILE011.DOC  �  \..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RTDESC.DC   �  XFILE012.DOC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MPLEX1.TXT  �  XFILE013.DOC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#��������������������������������������������#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:\DISKCMDR\*.D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BOUT.DC      2576  May 14,1994  12:00pm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panel shows information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nu item will open an untitled blank window for you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  If you save the new file using F2 (SAVE)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a new name since it is initially untit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0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ENU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/Sav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s the same as pressing the F2 key to save the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indow with the same name. SaveAs lets you rename the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 at the same time without overwriting the old file.  The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similar to the Open-File one and functio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Directory dialog box consists of an input box,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, OK and Help buttons, and two other buttons (Chdir and Rev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 </w:t>
      </w:r>
      <w:r>
        <w:rPr/>
        <w:t>Down arrow for History li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is where you type in the path of the new director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the TAB key, you enter a Directory tree like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riv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</w:t>
      </w:r>
      <w:r>
        <w:rPr/>
        <w:t>C: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</w:t>
      </w:r>
      <w:r>
        <w:rPr/>
        <w:t>DISKCMD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ree box enables you to navigate directori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highlight bar and pressing ENTER, or by using mouse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Chdir ]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dir button changes the current directory onc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or typed in a directory name.  This is the default ke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 when you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Revert]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t button goes back to the previous directory, as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n't yet exited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irectory you have previously entered, use the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y pressing the down arrow or clicking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command closes all files and returns you to DC. 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modified, you are prompted to save them (Y/N) or cancel the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1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 offers the six choices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undo the very last piece of editing you di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ly overwrite a block you had highlighted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elpful menu item to "undo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ut the blocked text from the document and insert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blocked text to the clipboard that will be u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s the marked text from the clipboard to the document.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is marked in the document, it is replaced by the clipboard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is inserted at the curso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board is a temporary storage area for text tha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cut throughout the current editing session. You can view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by selecting the edit menu and then "Show Clipboard"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 things get into this clipboard?  The usual way is to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some text and either copy or c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lse can you do with the clipboard?  Well, if you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few cuts or copies ago you put something in the clipboar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now, you can "Show Clipboard" and highlight that some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lose the clipboard and the next paste you do will pas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to your file.  Go ahead and try it, I'll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blocked text without adding it to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2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nu item you can search for text in the activ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gins from the cursor and go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dialog box contains an input box with a history lis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check boxes, OK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xt to find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the search string in the Text to Find box and choose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the search, or Cancel to forge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own arrow key if you want to use the histo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input box.  Highlight one and press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X] Case sensitiv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X] Whole words only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eck box governs the kind of strings to search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peat the search via the menu item " Search again "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trl-L (Alt-L in the Viewer).  You can specify [x]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, [x] Whole words only (space on both sides) or bot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click or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ace dialog box contains two input boxes with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lists, a group of 4 check boxes, and OK &amp; Cancel butt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early identical to the FIND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xt to find �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arch string in the "Text to Find" input box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to the "New text" box or 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own arrow key if you want to show the histo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any Editor/Viewer input box.  Highlight the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d press ENTER to select it, or double-click with a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3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NU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w text �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replacement string in the "New Text" input box (TAB to 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make an entry in this box, the text will b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answer yes to the replac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history list to the right of the bo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string you've used previously (press the down arrow or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t of check boxes governs how DC will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o the string you put in the 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 ] Case sensitiv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X] Whole words only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X] Prompt on Replac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X] Replace All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 will find strings that match the upper or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d.  Whole words only will check for space or puntu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ides of the word.  Prompt on Replace tells DC the replace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utomatic.  If unchecked, it just replaces without as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Replace All" is checked, DC will go forward through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 looking for more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Remember that all searches begin from the cursor and go to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.  So, if you want to search all text,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to go to the top of your document before 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item in the Search menu, allows you to repe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FIND/REPLACE operation from the point of the curso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done by pressing Ctr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4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is a bordered screen area that you can move, resiz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, rearrange, close, and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y to spot the active window; it always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lined border around it, and it has thes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                 Zo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                   Icon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 Title Bar ����[ ]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An active window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�</w:t>
      </w:r>
      <w:r>
        <w:rPr/>
        <w:t>&lt;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</w:t>
      </w:r>
      <w:r>
        <w:rPr/>
        <w:t>v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&lt;�������������������������&gt;��&lt;��ĳ��� Resize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ny number of edit windows open (memory allowing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ly one window can be active at any time.  The active wind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that you're currently working in.  In View Mode,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an be open which cannot be zoomed, resized, cascaded or t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ands you choose and all text you type, applies on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menu contains commands to Close, Size/Move, Zoom, T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 windows, switch to the Next/Previous document and Cl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ocument (of course, there are other wa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indows have standard window elements, including scrollb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and zoom icons and a resize bracket in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use point and click operations (see the diagram). 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simply click on the bracket in the lower right corner and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hile you drag the window to the size you want.  A quicker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to select Tile from the Window menu.  See TILE,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make an open Edit window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Click on it with your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Press (or click) F6 to cycle through the open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F6 will cycle through them in revers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5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ENU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/MOVE CURREN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size/move mode by selecting this menu i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Ctrl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the Size/Move mode, hold a shift key dow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arrow keys (on some keyboards this may be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when it's off) to change the size of the activ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adjusted its size or position, press ENTER.  If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Resize corner (lower right), you can drag that corner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to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enter the Size/Move mode, the active window mov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the arrow keys. Once you've moved the window to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it,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ove a window by dragging its title ba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/UNZOOM CURREN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Zoom from the menu or press F5 to resize the acti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ximum size. If the window is already zoomed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to restore it to its previous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ouble-click your left mouse button anywher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title bar (except where an icon appears) to zoom or un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.  Finally, you can click on the zoom icon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.  An up arrow means it will zoom, a two-way arrow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un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/PREVIOU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Next" to cycle forwards through the open documen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, or press F6 to do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Previous" to cycle backwards through the open documen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ktop, or press Shift-F6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Close" to close the active/current docume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has been modified, you will be prompted to save or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aving.  A modified document is indicated by an aster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left corner next to the line:column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left mouse button on the Close icon, [�]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left-hand corner to close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6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ENU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menu item to tile all open edit window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as shown below.  This is used to see what you are c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sting between documents or just to compa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</w:t>
      </w:r>
      <w:r>
        <w:rPr/>
        <w:t>ͻ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</w:t>
      </w:r>
      <w:r>
        <w:rPr/>
        <w:t>Ŀ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menu item to stack all open edit window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as shown below. The highlighted double line window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document.  This feature is used for easy selection of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y open files.  If only two were open, you would use F6 to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7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REFERENCE - DC MAI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EY TO USE      �     FUNCTION PERFORM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ACEBAR        � TAG THE CURRENTLY HIGHLIGHTED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             � SWAP SOURCE AND DESTINATION DIRECTORIE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ER           � RUN .EXE/COM/BAT, CHANGE DIRECTORY TO HIGHLIGHTED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LETE          � DELETE HIGHLIGHTED FILE/DIR OR ALL TAGGED FILE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              � HYPERTEXT HELP ON-LIN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2              � SMART TAGGING DIALOG, 5 CHOIC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3              � ONE DOS COMMAND (e.g. DIR, LIST file, etc.)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IFT-F3        � DOS SHELL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4              � EDIT/VIEW FILE, VIEW-ONLY IF &gt; 64K BYTES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5              � COPY FILE(S) FROM SOURCE TO DESTINATION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IFT-F5        � SAME AS F5, BUT LEAVE FILES TAGGED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6              � RENAME HIGHLIGHTED FILE OR ALL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7              � PRINT DIALOG, SEVERAL CHOIC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8              � CYCLE SORT BY NAME, EXT, SIZE &amp; DATE/TIME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9              � MAKE DIRECTOR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0/SHIFT-F10   � TYPE NEW SOURCE/DESTINATION 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F           � SET NEW FILE SPEC(S) (e.g. *.EXE, *.COM)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H           � TOGGLE DISPLAY OF HIDDEN/SYSTEM FILES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M           � MOVE FILE(S) FROM SOURCE TO DEST. ON SAME DRIVE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O           � TOGGLE OPTIMAL-FILL OF FLOPPIES ON/OFF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Q, ALT-X    � EXIT DC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R, R        � RE-READ THE SOURCE DISK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U/CTRL-U    � UNARCHIVE A HIGHLIGHTED FILE TO SOURCE/DEST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 </w:t>
      </w:r>
      <w:r>
        <w:rPr/>
        <w:t>or THE "TAGGED" FILES TO THE SOURCE/DEST DIR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V           � VIEW THE CONTENTS OF THE HIGHLIGHTED ARCHIVE FILE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Z           � ZIP THE TAGGED FILE(S), VERIFY &amp; DELETE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8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MAIN SCREEN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            � GO TO LAST FILE IN DISPLAYED 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ME            � GO TO FIRST DIR/FILE IN DISPLAYED LIST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gUp/PgDn       � GO TO TOP/BOTTOM OF SCREEN OR NEXT PAGE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SC             � BACK OUT OF MOST DIALOGS/INPUT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ERT          � TOGGLE INSERT MODE FOR INPUT LINES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ROWS          � MOVE AROUND THE DISPLAYED LIS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EDITOR/VIEWER RE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EY TO USE      �     FUNCTION PERFORM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RACTER SET   � TYPE TEX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             � USED IN DIALOGs TO SWITCH FIELDS/BUTTONS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ROW, PgUp/PgDn� UP/DOWN/LEFT/RIGHT or USE SCROLLBARS &amp; A MOUSE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              � HYPERTEXT HELP ON-LIN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2              � SAVE ACTIVE FILE, DON'T ASK TO OVERWRITE.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3              � OPEN FILE, STARTS DIALOG BOX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F3          � CLOSE ACTIVE FILE, PROMPT IF NOT SAVED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4              � CHANGE DIRECTORY FOR EDITOR OPEN FILE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5              � ZOOM/UNZOOM THE ACTIVE WINDOW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6/SHIFT-F6     � CYCLE FORWARD/REVERSE THROUGH ACTIVE WINDOWS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0             � SELECT MENU, ALSO USE ALT-?(1st letter)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F           � FILE MENU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E           � EDIT MENU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S           � SEARCH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W           � WINDOW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L           � REPEAT SEARCH IN VIEW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X           � EXIT EDITOR/VIEWE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</w:t>
      </w:r>
      <w:r>
        <w:rPr/>
        <w:t>Disk Commander ������ Pg 2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EDITOR/VIEWER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ARROW/A/F  � LEFT/RIGHT ONE WOR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PgUp/PgDn  � TOP/BOTTOM OF FILE, Also a Ctrl-C and Ctrl-R work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+B or K   � MARK BLOCK BEGIN or EN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+C        � COPY BLOCK TO CLIPBOA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+H        � HIDE BLOC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INSERT     � COPY BLOCK TO CLIPBOA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IFT-DELETE    � CUT TEXT TO CLIPBOAR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DEL, DELETE� DELETE BLOCK, NOT SAVED IN CLIPBOARD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IFT-INSERT    � PASTE BLOCK INTO DOCUME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Y          � DELETE CURRENT LINE, NOT SAVED TO CLIPBOARD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+A        � START SEARCH &amp; REPLACE DIALO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+F        � START FIND TEXT DIALO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L          � REPEAT LAST SEARCH/FIN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O          � TOGGLE AUTO INDENT MODE, BY DEFAULT IT IS ON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U          � UNDO LAST EDI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