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to which you can add memo notes, maintain an address b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from the Calendar Menu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memo notes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OS clock. You can scroll through the months (and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JAN95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your notes will be automatically displayed.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Press ESCAPE, or click the RIGH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printout of your Memo Calendar (and the Weekly Pl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press P when you are done adding notes. B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up to print the EXTENDED ASCII box drawing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cells and borders. Most printers allow fonts to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ont panel menu, DIP switches, or by setup software.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that shows ASCII characters 176 through 222 to be for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year. The year is originally set according to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 You can scroll through the years by pressing PAGE UP or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ving the MOUSE CURSOR to the TOP or BOTTOM screen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 The legal range of years is from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Calendar. Also, if you position the MOUSE CURSOR on any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LEFT button, you will be presented with a Memo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nth and year (see option 1). Press P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of the Yearly Calendar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Weekly Planner. Whenever you select this optio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displayed. To get a printout of the Week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 on the keyboard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PcDesk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displayed, along with a calendar for the current DO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uses the EGA graphics mode. Press ANY KEY, or ANY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or press ESCAPE, or the RIGHT mouse button, to canc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PRINT SCRN to get hard copy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Book files, commas (,) and double quotes ("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convenient access to a number of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OS utilities without having to quit the program. You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ELETE files, SORT directories by file NAME, EXTENSION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VIEW text file contents (using the PcDesk Editor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files on the current drive. The File Manag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using the QuickPak Professional subroutine library 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.." token to go back one directory level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the File Mana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...... Enter the path name of a directory you want to vie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...... After you have marked your selected files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directory where you want the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...... After you have marked your files, enter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you want the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.. Enter the name of the directory you want remov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hav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. Be sure you only mark the files you want to dele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4, the marked files are 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 Find all files on the current drive that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. You can use DOS wild 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...... Sort files in the directory by nam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...... Sort files in the directory by extension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 Sort Files in the directory by size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...... Sort files in the directory be data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..... View ASCII text files (only) using the PcDe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... Mark/Unmark the file on which the highlight ba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do this with the SPACE bar, and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/C 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the marked fi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...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you want to quit the document. The default answer is [N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press [Y]es, or ESCAPE, you will be ask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to change the color of the text in the editor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toggle the insert or typeover mode. The TAB key will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over five standard spaces, but does NOT insert the ASCII TAB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. Use the ENTER key to start new lines. If you togg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feature using the F12 key, the cursor will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of the line above the current line.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unmark the lines), or highlight the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ESCAPE cancels the string replacement feature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ing, then that string becomes the default replac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save the file and then read it again.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ress ESCAPE during printing to stop the process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ile access error, or disk access error will cau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PCDESK.DOC contains the instructions for PcDesk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reading the file). Press the UP and DOWN ARROW or PAG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rough the file. Alternatively, you can put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r bottom border lines or arrow icons and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instructions. Press ESCAPE, 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Instructions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is distributed as Shareware. Feel free to sha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with others. However, if you continue to use PcDe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summarizing features in the program, one free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 of the program, and three month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