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TML Buster - 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rtin Hallerd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Buster was coded by me, Martin Hallerdal, in one afternoon. It'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to convert a HTML formated document to "pure" ASCII.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should have recei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bus.doc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bus.ex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HTML buster!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htmlbus infile.htm outfile.t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buster examines the document and runs it through a filter which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wanted HTML tags. When refering to HTML tags I mean eve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igns '&lt;' and '&gt;'. This of course is a bug since it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character between this signs, HTML tag or not. But rememb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pay for it (I hope :-) and I coded it in 1 hour so I think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some bugs. Below is the general idea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.htm  -&gt;          ||  -&gt; out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MTL tag waste bas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ML Buster is Freeware. You may distribute this program freely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everything intact. Please mail me concerning bugs, comments etc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h@oden.s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