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, RLOGI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ld-Wide-Web. 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mail.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Network HUB - libhub.liberty.com / (800) 474-1818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1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