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entral Arkansas Astronomical Soci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.A.A.S. Sky Guide for Window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Gary Williams and Brian Mitc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. Disclaimers and Usag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I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I. About CAAS Sky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What is CAAS Sky Gui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List of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V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. How to use CAAS Sky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Constellation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Star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 Messier Object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. Lunar Features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 Greek Alphabet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 Constellation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. Lun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. About The Central Arkansas Astronomical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I.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. Messier Objec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. Constella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. CAAS Sky Guide Quiz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. Luna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. The Greek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. CAAS Sky Guid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 I  -  Disclaimers and Usag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OFTWARE AT YOUR OWN DIS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distributed as is and is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, expressed or implied. Neither the programmer,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kansas Astronomical Society, nor anyone connected with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for any damages including but not limited to lost data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r the misuse of this software, or the loss of profi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ercial damage. By using this software, the use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s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may not be distributed or sold for commercial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not be changed or altered in any way. All related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hen being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this program to be of value, we encourage you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pproval by sending such financial support as seem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entral Arkansas Astronomical Society is involved in many wo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public education projects, this software representing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. As a non-profit group, we are continually seeking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ance for our public programs, and your help will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d. Supporters of this program will be recogniz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 We can be reach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.A.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land, Ar 72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thank you in advance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  -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A PC running MS Window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A math co-processor is not required but 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If possible, your video driver should provide 256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I -  About CAAS Sky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hat is the CAAS Sky Gui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AS Sky Guide is not just for beginning amateur astron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for adept amateurs who have gotten away from the prac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ing constellations and "star hopping", or anyone wh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ike to learn the constellations, Messier Objects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tars and lunar features and the Greek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ist of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a list of files that should b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CAAS Sky Guide that you have received. If any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ppear to have been changed, please delete that copy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one from the Central Arkansas Astronom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SGW.DOC     - This document - your "manu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SGW.EXE     -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*.DAT        - 16 ".DAT" files are also included. Each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changed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*.BMP        - 3 bitmap imag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V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first place the distribution files in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 To install CSGW in a Program Manager group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o to program manager and open the program group whic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 the CSGW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FILE | NEW | Program Item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ick "OK" in the "New Program Object" window and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rowse" in the subsequent "Program Item Propertie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ing the browse dialog, locate your new CSGW directory and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file CSG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ath and program name should be filled in for you under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".  Click "OK" and the new program item and icon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ctive program group.  Simply double-click on this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CSG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V  -  How to use CAAS Sky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f the quiz and charting options available in the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ed through the configuration option under FILE | OPTION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choices are retained on disk from one sessi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xit the program with the FILE | EXIT option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the program without saving your latest configuration chang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OSE option in the main window's system menu, press alt-F4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sk from the Windows tas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options apply to the configuration menu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ellation, bright star and Messier Quizzes and the cha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el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eld may be set to any value (in degrees) between 15 and 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90 degree field is optimal for displaying a large portion of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etter simulating how you would see the sky when observing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onstellations and stars to be seen. This proves help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identify a more difficult conste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uth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etting a Southern Limit, CAAS Sky Guide will not quiz you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below what is visible from your latitude. Constellatio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s are less than the southern limit will not be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ble values are between minus 90 (-90) and plus 45 (45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does not affect the Constellation Chart featur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a constellation below the selected Southern Limi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termine your local maximum southern declination, simply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 from your latitude. The result is the lowest declination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site. If you are unsure about the best value to enter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-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ordinat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ing the Coordinate Grid will display the Right Asc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ination grid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stellation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ing the Constellation Boundaries outlines the official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nstellations. Constellation Boundaries may be se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(A), only one (1) (the constellation selected), or none 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stell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ing the Constellation Lines displays a familiar const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connecting the stars. Constellation Lines may be se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(A), only one (1) (the constellation selected), or none 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stellation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ing the Constellation Labels on will display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letter abbreviation of the constella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ing the Star Labels will display the common proper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ghter stars to the right of each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reek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permits the display of Greek letter identifica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ny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essi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ing the Messier Objects will display a small circl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ier Object is located in the 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essie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enabling Messier Labels, the number of each Messier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next to ea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colors / fonts menu choice you will see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text and graphic items used in the program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ckground color of the star charts.  Black is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a white background with black stars and well-chosen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hart items can also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or of the stars in the charts.  See above unde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ord.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or of the celestial coordinate gr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.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or of the constellation figur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ur.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or of the constellation figure lines fo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constellation.  By setting this to a brighter colo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con. line value, the current constellation will stand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, aiding in identification in the quizz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.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or of the constellation boundar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ur.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or of the constellation boundary lines fo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constellation.  See above under cur.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.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or of the small circles used to indicate Messier obj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nt used for labelling stars.  Options include the name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and style of font.  For all fonts we suggest using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le value which will help prevent an overcrowd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ri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nt used for labelling the celestial coordin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.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nt used for labelling the conste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.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nt used for labelling Messier objects (by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reek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nt used for labelling stars with their Bayer (Greek)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reek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nt used in the greek alphabet quiz.  Only the col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since the name (symbol), size and style of this fo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t for the qu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una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nt used for labelling luna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FILE | OPTIONS menu you will also find "Reset Quizz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s" and "Reset Colors/Fonts" items.  When you process the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, the options are reset to the distribution defaults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ustomize the values used for resetting, first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options to the settings you wish to use as default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CSGW and copy either CONFIG.DAT to CFGDFLT.DAT, or COL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LRDFLT.DAT (or both), overwriting the targ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nstellation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the Constellation Quiz Configuration set up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like, you can begin this challenge. Depending on h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this feature, it can be as easy or as difficult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abling Constellation Labels for beginners or disabling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pert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re trying to identify a constellation, take you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bright stars and try to recognize other constellation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e objective. Just as in the real night sky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ellations are large and easily recognizable while others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m and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highly recommended that you configure the Constellation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fairly large field of view, such as 90 degrees. Doing so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 in that you may recognize a nearby constella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identify the constellation in question. Often in practi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ellation is identified by first recognizing a more obvious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e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tar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r Quiz can also be configured to be as easy or a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like, including enabling the Star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beginning the Star Quiz, a small window will ask for a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itude for the stars. Remember that with star magnitudes,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denote brighter stars. Stars used in the quiz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itude -1.5 to 3.5. The limit you specify must be within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r to be identified will be circled on the screen.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when trying to identify a star and study the conste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rounding sta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recommended that a large Field of View be used, such as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s, which will simulate how you would see the night sky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essier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ier Quiz, like the other two, can be configur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difficulty that you wish including displaying the Me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Messier quiz begins, you will be asked wheth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quizzed on the M numbers of the objects, the object type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first be asked to identify the indicated object.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tered simply as the number of the object. Note that M102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iz as it is an error in the Messier List and is the sam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sked for the object type questions, you will next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quiz, each answer, whether for object ID or type, cou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parate point. Even if you miss an ID question for instanc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receive credit for a correct object typ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Lunar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identify lunar craters or "seas" with a red do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lick on the chart to bring up the list of possibl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Greek Alphabet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test your knowledge of the Greek alphab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identify stars on most charts.  As each lette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lick on the chart to display the list of possibl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Constellation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outine is to help in you to become familiar with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y. By enabling or disabling the options in the Constellation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, you can set this feature up any way that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wh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enabling everything will clutter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pping of labels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enter the screen on either a constellation or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ier Obj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chart is displayed, you may left-click on Messi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righter stars to display a brief information box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.  Double-clicking will display a "navigation" dialo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you to move the chart's position in the sky or to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ut.  The "restore" option in this dialog will redraw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ettings which were active for the first chart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.  The following keystrokes may also be used fo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+" -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-" -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, Down, Left and Right arrow keys - move the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- restore the chart to the initi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Lun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displays a lunar map with the quizzable features 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 is up, and the chart is not mirror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VI  -  About The Central Arkansas Astronomical Soci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entral Arkansas Astronomical Society (CAAS) is a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kansas corporation with 501(c)3 tax status. Membership is the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en to all persons with an interest in astronomy. The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 to facilitate public education, amateur resear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reational astronomy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ciety publishes a monthly newsletter, and Regula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the Reflector from the Astronomical League.  Regular "clu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etings are held on the second Saturday of each month at the clu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rvatory.  There are also other special club activities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ime to time including outings on clear dark weeke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iety owns and operates the River Ridge Observatory,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 of Little Italy, Arkansas, about thirty minutes from Little R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ciety also maintains a program in association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schools through which students are introduced to astronom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 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interested in astronomy, and particularly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rvational astronomy is a hobby you would like to learn more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onsider becoming a member of CAAS. The first years 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nly $25.00. If your interest goes beyond this, bu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ve you have the time to take advantage of a full member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AS at the moment, or live too far out of town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ly, you can become a corresponding member of CAAS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2.00 a year. You will receive the club's newsletter and noti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events scheduled at the club's observatory. Also,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s more, you can receive the Astronomical League's Ref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give you national news related to amateur astronomy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$14.00 a year, you can receive two publications which will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reast of astronomy related events locally and nationally,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contribution to supporting astronomy related activ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more information on the Society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line (recorder):  (501) 396-5430 and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ata line        :  (501) 372-1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rite             :  C.A.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land, AR. 72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VII  - 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ndix  A  -  Messier Object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are listed the Messier Objects in numerical ord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ellation they are located in and each objec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1  Taurus          Diffuse Nebula    M 56  Lyra            Globula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2  Aqarius         Globular Cluster  M 57  Lyra            Planetary Neb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3  Canes Venatici  Globular Cluster  M 58  Virgo           Spir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4  Scorpius        Globular Cluster  M 59  Virgo           Elliptic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5  Serpens         Globular Cluster  M 60  Virgo           Elliptic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6  Scorpius        Open Cluster      M 61  Virgo           Spir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7  Scorpius        Open Cluster      M 62  Ophiuchus       Globula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8  Sagittarius     Diffuse Nebula    M 63  Canes Venatici  Spir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9  Ophiuchus       Globular Cluster  M 64  Coma Berenices  Spir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10  Ophiuchus       Globular Cluster  M 65  Leo             Spir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11  Scutum          Open Cluster      M 66  Leo             Spir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12  Ophiuchus       Globular Cluster  M 67  Cancer          Open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13  Hercules        Globular Cluster  M 68  Hydra           Globula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14  Ophiuchus       Globular Cluster  M 69  Sagittarius     Globula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15  Pegasus         Globular Cluster  M 70  Sagittarius     Globula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16  Serpens         Nebula &amp; Cluster  M 71  Sagitta         Globula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17  Sagittarius     Diffuse Nebula    M 72  Aquarius        Globula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18  Sagittarius     Open Cluster      M 73  Aquarius        Open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19  Ophiuchus       Globular Cluster  M 74  Pisces          Spir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20  Sagittarius     Diffuse Nebula    M 75  Sagittarius     Globula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21  Sagittarius     Open Cluster      M 76  Perseus         Planetary Neb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22  Sagittarius     Globular Cluster  M 77  Cetus           Spir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23  Sagittarius     Open Cluster      M 78  Orion           Diffuse Neb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24  Sagittarius     Star Cloud        M 79  Lepus           Globula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25  Sagittarius     Open Cluster      M 80  Scorpius        Globula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26  Scutum          Open Cluster      M 81  Ursa Major      Spir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27  Vulpecula       Planetary Nebula  M 82  Ursa Major      Irregular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28  Sagittarius     Globular Cluster  M 83  Hydra           Spir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29  Cygnus          Open Cluster      M 84  Virgo           Elliptic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30  Capricornus     Globular Cluster  M 85  Coma Berenices  Elliptic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31  Andromeda       Spiral Galaxy     M 86  Virgo           Elliptic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32  Andromeda       Elliptical Galaxy M 87  Virgo           Elliptic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33  Triangulum      Spiral Galaxy     M 88  Coma Berenices  Spir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34  Perseus         Open Cluster      M 89  Virgo           Elliptic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35  Gemini          Open Cluster      M 90  Virgo           Spir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36  Auriga          Open Cluster      M 91  Coma Berenices  Spir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37  Auriga          Open Cluster      M 92  Hercules        Globula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38  Auriga          Open Cluster      M 93  Puppis          Open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39  Cygnus          Open Cluster      M 94  Canes Venatici  Spir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40  Ursa Major      Double Star       M 95  Leo             Spir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41  Canis Major     Open Cluster      M 96  Leo             Spir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42  Orion           Diffuse Nebula    M 97  Ursa Major      Planetary Neb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43  Orion           Diffuse Nebula    M 98  Coma Berenices  Spir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44  Cancer          Open Cluster      M 99  Coma Berenices  Spir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45  Taurus          Open Cluster      M100  Coma Berenices  Spir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46  Puppis          Open Cluster      M101  Ursa Major      Spir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47  Puppis          Open Cluster      M102    * Same object as M10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 48  Hydra           Open Cluster      M103  Cassiopeia      Open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49  Virgo           Elliptical Galaxy M104  Virgo           Spir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50  Monoceros       Open Cluster      M105  Leo             Elliptic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51  Canes Venatici  Spiral Galaxy     M106  Canes Venatici  Spir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52  Cassiopeia      Open Cluster      M107  Ophiuchus       Globula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53  Coma Berenices  Globular Cluster  M108  Ursa Major      Spir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54  Sagittarius     Globular Cluster  M109  Ursa Major      Spir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55  Sagittarius     Globular Cluster  M110  Andromeda       Elliptical Gala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 B  -  Constella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are listed the 88 constellations and the official 3 letter I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ions 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omeda           AND                 Lacerta             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lia              ANT                 Leo                 L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us                APS                 Leo Minor           L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quarius            AQR                 Lepus               L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quila              AQL                 Libra              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                 ARA                 Lupus               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es               ARI                 Lynx                L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iga              AUR                 Lyra                L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es              BOO                 Mensa              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elum              CAE                 Microscopium        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lopardalis      CAM                 Monoceros          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r              CNC                 Musca               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es Venatici      CVN                 Norma            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is Major         CMA                 Octans             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is Minor         CMI                 Ophiuchus           O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ricornus         CAP                 Orion               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ina              CAR                 Pavo                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siopeia          CAS                 Pegasus             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aurus           CEN                 Perseus           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pheus             CEP                 Phoenix             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us               CET                 Pictor             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maeleon          CHA                 Pisces              P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inus            CIR                 Pisces Austrinus    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ba             COL                 Puppis              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a Berenices      COM                 Pyxis               P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ona Australis    CRA                 Reticulum  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ona Borealis     CRB                 Sagitta             S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vus              CRV                 Sagittarius         S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ter              CRT                 Scorpius            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x                CRU                 Sculptor            S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gnus              CYG                 Scutum              S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phinus           DEL                 Serpens            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ado              DOR                 Sextans           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co               DRA                 Taurus             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uleus            EQU                 Telescopium         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danus            ERI                 Triangulum          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nax              FOR                 Triangulum Australe 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ini              GEM                 Tucana              T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us                GRU                 Ursa Major         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cules            HER                 Ursa Minor          U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ologium          HOR                 Vela                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               HYA                 Virgo               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us              HYI                 Volans             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s               IND                 Vulpecula           V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ndix  C  -  CAAS Sky Guide Quiz S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are listed the stars used in the CAAS Sky Guide star qu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lists the Greek letter designation, official 3 letter I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ellation abbreviation, star magnitude, and common prop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1 And +2.3 Almach                   The Leo +3.3 Ch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 And +2.1 Alpheratz                Bet Leo +2.1 Deneb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 And +2.1 Mirach                   Alp Leo +1.4 Reg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 Aql +0.8 Altair                   Del Leo +2.6 Zo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 Aql +2.7 Tarazed                  Alp Lep +2.6 Arn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 Aqr +3.0 Sadalmelik               Bet Lep +2.8 Ni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 Aqr +2.9 Sadalsuud                Al2 Lib +2.8 Zubenelgenu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Aqr +3.3 Skat                     Bet Lib +2.6 Zubenescha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 Ari +2.0 Hamal                    Bet Lyr +3.5 Sheli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 Ari +2.6 Sheratan                 Gam Lyr +3.2 Sula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 Aur +0.1 Capella                  Alp Lyr +0.0 V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 Aur +1.9 Menkalinan               Bet Oph +2.8 Cebalr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 Boo -0.0 Arcturus                 Alp Oph +2.1 Rasalh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Boo +2.4 Izar                     Eta Oph +2.4 Sab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a Boo +2.7 Muphrid                  Eps Oph +3.2 Yed Pos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 Boo +3.5 Nekkar                   Del Oph +2.7 Y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 Boo +3.0 Seginus                  Eps Ori +1.7 Alni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 Cap +3.1 Dabih                    Zet Ori +1.8 Alnit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ap +2.9 Deneb Algedi             Gam Ori +1.6 Bell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t Car +2.3 Aspidiske                Alp Ori +0.5 Betelg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Car +1.9 Avior                    Lam Ori +3.4 Me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 Car -0.7 Canopus                  Del Ori +2.2 Mint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 Car +1.7 Miaplacidus              Bet Ori +0.1 Ri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 Cas +2.3 Caph                     Kap Ori +2.1 Sai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 Cas +2.2 Schedar                  Alp Pav +1.9 Pea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 Cen +0.6 Hadar                    Gam Peg +2.8 Algen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en +2.1 Menkent                  The Peg +3.5 Bi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 Cen -0.0 Rigel Kentaurus          Eps Peg +2.4 E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 Cep +2.4 Alderamin                Zet Peg +3.4 Hom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 Cep +3.2 Alfirk                   Alp Peg +2.5 Mark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 Cep +3.2 Errai                    Eta Peg +2.9 M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 Cet +2.1 Deneb Kaitos             Mu  Peg +3.5 Sadalb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 Cet +2.5 Menkar                   Bet Peg +2.4 S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i Cet +2.0 Mira                     Bet Per +2.1 Alg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Cma +1.5 Adhara                   Zet Per +2.9 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a Cma +2.4 Aludra                   Alp Per +1.8 Mirf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t Cma +3.0 Furud                    Alp Phe +2.4 Ank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 Cma +2.0 Mirzam                   Alp Psa +1.2 Fomalh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 Cma -1.5 Sirius                   Alp Sco +1.0 Ant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 Cmi +2.9 Gomeisa                  Be1 Sco +2.6 Graff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 Cmi +0.4 Procyon                  Ups Sco +2.7 Les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 Col +2.6 Phact                    Lam Sco +1.6 Sha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 Col +3.1 Wazn                     Alp Ser +2.7 Unukal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 Crb +2.2 Alphecca                 Gam Sgr +3.0 Alna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 Cru +1.1 Acrux                    Zet Sgr +2.6 As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 Cru +1.6 Gacrux                   Eps Sgr +1.9 Kaus Austr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 Cru +1.3 Mimosa                   Lam Sgr +2.8 Kaus Bo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rv +3.0 Algorab                  Del Sgr +2.7 Kau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 Crv +2.6 Gienah                   Sig Sgr +2.0 Nun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 Cvn +2.8 Cor Caroli               Eta Tau +2.9 Alc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 Cyg +3.1 Albireo                  Alp Tau +0.9 Aldeba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 Cyg +1.3 Deneb                    Bet Tau +1.7 Eln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 Cyg +2.2 Sadr                     Alp Tra +1.9 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Dra +3.1 Altais                   Eps Uma +1.8 Ali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t Dra +3.3 Edasich                  Eta Uma +1.9 Alk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 Dra +2.2 Eltanin                  Nu  Uma +3.5 Alula Bo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 Dra +2.8 Rastaban                 Alp Uma +1.8 Dub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1 Eri +3.4 Acamar                   Del Uma +3.3 Meg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 Eri +0.5 Achernar                 Bet Uma +2.4 Me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 Eri +2.8 Cursa                    Zet Uma +2.1 Mi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 Eri +3.0 Zaurak                   Omi Uma +3.4 Mus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 Gem +1.9 Alhena                   Gam Uma +2.4 Phec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 Gem +1.6 Castor                   Iot Uma +3.1 Tali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Gem +3.0 Mebsuta                  Mu  Uma +3.1 Tania Austr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 Gem +1.1 Pollux                   Lam Uma +3.5 Tania Bo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a Gem +3.3 Propus                   Bet Umi +2.1 Koch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 Gru +1.7 Al Na'ir                 Gam Umi +3.1 Pherk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 Her +2.8 Kornephoros              Alp Umi +2.0 P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 Her +3.1 Rasalgethi               Gam Vir +2.8 Por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 Hya +2.0 Alphard                  Alp Vir +1.0 S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t Leo +3.4 Adhafera                 Eps Vir +2.8 Vindemi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 Leo +2.0 Algie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 D  -  Luna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onsus                       Archim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tarchus                     Arist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toteles                     Arza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vius                         Cleom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ernicus                      Grimal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pparchus                      Hyg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pler                          Longomont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e Crisium                    Mare Fecundit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e Frigoris                   Mare Imb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e Nectaris                   Mare Nu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e Serenitatis                Mare Tranquillit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avius                        Pi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o                           Ptol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bach                         Schi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us Iridum                    Th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snecker                     Ty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 E  -  The Greek Alpha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Alpha        7.   Eta         13.   Nu          19.  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Beta         8.   Theta       14.   Xi          20.   U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Gamma        9.   Iota        15.   Omicron     21.  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Delta       10.   Kappa       16.   Pi          22.  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Epsilon     11.   Lambda      17.   Rho         23.  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Zeta        12.   Mu          18.   Sigma       24.   Om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 F  -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incerely thank the following individual for his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on in support of this project.  Our educa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 directly from thi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uel E. Rh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eohe, 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gratefully acknowledge Richard Berry for his sky plotting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which this program was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ix  G  -  CAAS Sky Guid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  Released April 2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iscover a bug in the program, or error in the data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 hearing about it. See Part V of this manual on h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