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ndor</w:t>
        <w:tab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ABRIELLS'S PLAYRO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active and easy-to-use GUI fo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RIELLE'S PLAYROOM provides a safe environment for children to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.  Because GABRIELLE'S PLAYROOM operates from a batch fil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uable memory that may be needed by another program. 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lock and a funny clown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GABRIELLE'S PLAYROOM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ANNE MARIE BEIGNATBORDE at the above address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P as 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GABRIELLE'S PLAYROOM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 MARIE BEIGNATBORDE must still be advised so that the dist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GABRIELLE'S PLAY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ust tell their customers that they are purchasing the disk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 This software can only be purchased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distribute GABRIELLE'S PLAYROOM without autho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re guilty of COPYRIGHT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ne Marie Beignatb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a Her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32800 R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FR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