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3        11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-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w switch: /S (transparent packet-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 memorymanager: added garbage-collect-routine, 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when too much fragment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shake-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22.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ISDN-Support via CAPI (STISDN/NF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-Logfile logs Logi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: changed to cooperate with other NLMs using A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t FaxWare. When a port is currently occupi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e modemserver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display the correct COM-Numbers (at least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COM sometimes didn't recognize timeouts (connection clo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arameter /A -&gt; Autoattach (useful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OSSIL-Id 1954h at offset 6 in INT14-Routine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id to detect a FOSSIL driver (SEADo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