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lintonov v.2.1                                October 15,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written  by Chuck Shipley (aka Bull  Ship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joy this the  newest  version  of  Klintonov.   It  no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 Clinton bashing tags for your bash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 is a collection of Tags (humorous one or two-liners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 our beloved president (Clinton).   They are meant to be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 and good humor.   If you find these Tags offensive  then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is intended for use over a Bulletin Board System (BB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event or it's output redirected to a file to be display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Klintonov is also intended to be used  during  you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boot up, or when you exit a menu or Window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 is a command-line driven program intended to be run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file.   It contains help screens that show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and color tables that you will need  to  run  it. 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 glanced over the documentation you will have no need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'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now operates in  MODE's.  The options  (switches)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's are the same.  Switches can be either  upper  or  lower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rts are now stored in Klintonov and can be  seen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.EXE &lt;mode&gt; &lt;option&gt; &lt;line color&gt; &lt;tag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ine parameters separated by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's:     L = Local operation, home, not ove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= WWIV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= VBBS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Wildcat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CBoard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Exports the Tags to a text file called KLINTON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 M = Monochrome or Non-color, lower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= Lower ASCII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r defi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= Upper ASCII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r defin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andom generated color, Upper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6 = Same as R, but prevents display of WWIV's col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WIV and VBBS only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lor:  1st number is the color value as seen in that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color:   2nd number is the color value as seen in that M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option does not require any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&amp; "U" options require you to include numbers  as  parame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colors you want displayed.  See the color char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for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&amp; "R 6" options do not require any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ASCII display with no colors, on your persona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.EXE L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SCII display, randomly generated colors, o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 KLINTON.EXE L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SCII display, sysop specified colors of Blue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Tag on a WWIV BBS:  KLINTON.EXE W U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SCII display, randomly generated colors on a WWIV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WWIV's flashing red from displaying:  KLINTON.EXE W 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SCII display, randomly generated Wildcat color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to a file for use by a Wildcat sysop in a log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.EXE C R &gt;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the Clinton Bashing Tags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.TAG for use elsewhere:  KLINTON.EX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Sysop's running software that uses a different colo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"Heart Codes",  I'm willing to add other color  codes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 email  me,   or send me, an example of the color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Sysops:  Since Wildcat doesn't have a "logon event"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run a program during a users logon,  redirect Klintonov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text file during each users logoff.   Then copy  that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it to a file that users se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Sysops: I don't know exactly how you will 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.   Logon and Logoff events are pretty  common  amongs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so use a logon event if you have one,  or use the metho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un either PCBoard or Wildcat, so if there is a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Klintonov to better support your software let me know and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first program that I've  written,  and  is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   You may distribute this program provided  that  you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listed below intact,  and in the archive or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istribute it in.  Files that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TON .EXE   Executable program,  Klintonov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LINTON .DOC   Klintonov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_ID .DIZ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    .SDI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the need to compensate &lt;g&gt; me in some way for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 put into this program,  or the enjoyment you have gott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 by all means do so.   I'll probably always need  money  sinc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3 kids a wife and a dog..    And of course this computer 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BBS...   But what I really want  is  sample  source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ve  suggestions.  I'd also like to know if your  u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ing this program,  perhaps you can send me mail or email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know.   Oh,  and of course I'm always looking for all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ing Tags I can get my hands 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users of my BBS and friends for encouraging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arn programming.   And I'd like to thank all the loyal 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ers  who have contributed to the collection of Tags us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anks also go to Wyatt Earp (Shane) for beta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me,    he's been very patient as  I  blunder  my   w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the code for Klintonov.   I'd also like to  thank  Lion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ndy  Williams)  who single handedly came up with a larg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ags.   Thanks Randy..  I told you I'd thank you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work fine on any IBM compatible comput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DOS or in a DOS window while  running  MS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3.11, Win95 or OS/2.  However I'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486sx-20, 486sx-25,  486dx2-50  and  a  486dx2-66,  with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 and  video  cards  running  MS DOS 6.2  and  MS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ake no responsibility for any damage or problems to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ything else that  may  somehow  or  in   any  way 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ge of this program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's Online                                         Chuck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9) 274-0621                                        P.O. Box 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Courier 28.8 v.everything                         Ione, CA. 9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based network addresses:   1@1.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@11132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@2932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@2932.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address:   cshipley@cdepo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upgrade to this version of Klintonov is the addition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more tags to give a grand total of  350 Clinton Bashing Tag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oyal Klintonov users, please  give a few moments  of LOUD dis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our incredible Comander in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now uses MODE's of operation and common switch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 Klintonov now has 190+ Clinton bashing  tags. 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and PCBoard BBS software.   Improved support  for  VBB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Internal  help  and  information  screens  rewritt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and add color.   I've re-written much of the c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peration and make 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 up the random color generator to take up less code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the colors more random.   I also made an option for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 the WWIV/VBBS color "6" if desired.   I also added  a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ags,  there are now more than 100 different Tags.  I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ility to "export" the tags to a file called  KLINTON.TAG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QWK mail readers or wherever.    I reformatted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a random color generator so  as  to  draw  more 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 when it's ran.   And added support for  WWIV  v4.23'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colors.   Klintonov works  fine  in  multi-node/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bunch of new Tags.  Also re-formatted the display a lit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 more pleasing to the eye and since it has  one  les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t should go by a little faster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now define the colors they want to use both loc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n a BBS.   I added a second help  screen  to  show 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.   I also improved on the Random Generator,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seen nearly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06.ZIP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onov  can now display Color ANSI,  Color ASCII and ASCII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-port  for use on a BBS.   The color support is for WWIV 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systems.   I put the color and non-color  versions  tog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xecutable, you control it us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T05.ZIP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version of this program I made a color  vers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version.   The color one uses  upper  ASCII  line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s  and  in  my opinion looks much  nicer.   The mo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l lower ASCII and no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