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SORT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ortpm is a shareware product that is release as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. Please use it only to test and see if i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fit your needs, but comes close please e-mail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and I will see if I can accomadate your changes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limited use.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newest releases with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the newest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ortpm is currently being improved and update with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ke Numberica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iguratio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int and Click field setting from viewing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mplat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ortPm is a PM integrated sort program that is limited only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is available. It supports the use of networked 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space. It also support unlimted keys to sort by. Although jsortp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disk space for temporary space it will sort large file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It will also not hog all of you memory and resources. Even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rtpm is a pm app it has the ability to support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from a batch file with errorlevel codes returned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direction is not supported since most users only redirec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of data the sort that comes with Os/2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rom Icon on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From Associa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From Command Line Interactive or Non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jsortpm [in file] [out file] [options] [-rmax rec. len] [-k key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: -tdrive for a temp drive to place workfile if disk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 o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: -c for command line full usage (No PM Window or Error mess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tomatic starting of sort. Might be used from a batch file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turn error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-c is not used pm interface will pop up wit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led in the dialog windows. If everything looks ok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Rec Len: -r# Needed if variable sized records. If not given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is the length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each key begining with -k. They are ordered in prior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ect to order in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List: Start:Length:[Field Options] (: for start an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: Start-Ending:[Field Options] (- for start and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Options: a or + = ascend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d or - =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c = case sensitiv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i = case insensit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n = field is translated to sort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f = field is translated to sort numerically but field is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Number of Entries in Key List is limited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jsort in_file out_file -c -r80 -k20-39:d -k40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Sort infile to outfile with a max record length of 80 ch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 Key positions 20 to 39 in 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n pos. 40,20 chars long default 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1 (Input File Name): Just type in directory and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Hit the locate button to find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2 (Output File Name): Just type directory and name of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name or use locate to fi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This field defaults to same directory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 xml:space="preserve"> name with the exectension of .s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3 (Maximum Record Length): Type in max rec length if file has varia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length records or use arrow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4 (Use Temp Drive): Check if the default disk doesn't have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output file and temp file. If not sure jsor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5 (Temp Drive): Will show up if above is checked. Use arrow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through avail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Fields: Start: Type in starting position of key or Use buttons o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:   Type in length of field or Use buttons or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sc: Check if you want order to descend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efaults to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 Case: Check if you want order to be case-insens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Default to case-sens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 Start to start sorting. When Jsort is done it will popup with a message show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or an error message starting the problem and allowing you to fixit and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or Drag and Drop sorting defaulting to whole record as key and default t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.srt for output file and autostart create an object with -c option in command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Setting Click on Associations and in the field New Name add for example *.d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your sortable files end in 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Returned for Batch Programming in cm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- Maximum Record length exceeded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- Invali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9 and less than 30 are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- I/O Error o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- Error freeing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- I/O error o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- Not Enough Diskspace on Output Fi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- Not Enough Diskspace on Work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- Not Enough Diskspace on Output File Drive and 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- Unable to ope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- Unable to cre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- Unable to create temporay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- I/O error on intermed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- Unable to cre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9 are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- Memory error i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- Memory Error: Merg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- Memory error: Merg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- Memory Error: Mer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- Memory Error: Out Buf Array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- Memory Error: Ini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- Memory Error: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- Memory Error: Buffe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- Memory Error: Init of Sor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- Memroy Error: Sor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- Memory Error: Merg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solution viewing for 640x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mand line option to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