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rint Version 2.3: Users Manual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on Innovations, Inc.                  1001-01-001-2800 REV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3-1995 Paragon Innovations, Inc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 VERSION 2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LIS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-01-001-2800 REV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2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3-1995  Paragon Innova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REVISION LOG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PPROVALS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TRODUCTION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PPLICATION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SING LPRINT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 PostScript Printers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 Installation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 Operation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QUESTIONS AND ANSWERS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HAREWARE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ASSOCIATION OF SHAREWARE PROFESSIONALS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REGISTRATION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REVISION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               DESCRIPTION                ECO       DATE    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Updated  to reflect changes in  Release   -   April 20, 1995  L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Updated  to reflect changes in  Release   -    May 7, 1994    M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Updated  to reflect changes in  Release   -    Feb 21, 1994   H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Initial revision                          -    Dec 14, 1993   HM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PPRO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s/ H. Michael Willey  Date:  April 2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dent:  s/ Michael R. Wilkinson                 Date:   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rint is a listing utility that allows you to take advanta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 graphics  capabilities  of  PostScript  when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listings, or other plain text ASCII files.   The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LPrint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text files to allow printing on a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selection of any font and pri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either portrait or landscape orientatio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handles embedded form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s printed text in a border with a tit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your logo or company name in the tit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extracts the document number and tit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for the tit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trieves a user name from the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pages in a "Page n of m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s words, lines and page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full path name of printed file in tit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anual applies to Version 2.3 of LPrint, released on  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,  1995.  To ensure that you have the latest version of  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in your registration form, included in section  7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,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SING 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  PostScrip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is a graphic page description language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Adobe  Systems Incorporated.  The intent of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o  provide  a  common interface for  all  printe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erminals that would free developers from hav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support  code  for  every  new  device  that 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market.  This idea is often referred to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indepe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ovides a true programming language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to completely describe the appearance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page.  A PostScript  interpreter then convert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to  the  primitive commands that produce  the 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ually accomplished by providing the print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interpreter that converts programs  writt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nto printed pages by directly driving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.  Another way to utilize PostScript  is to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such  as  Ghostscript that  interprets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nd provides an output that is compatib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different printers or display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performs best when it is run on  a  prin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terminal with an embedded PostScript 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 PostScript printer or display frees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tedious task of determining where  every  do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 on  a  page.   When that task is  perform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 your  computer can get on about  the  busin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mor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of LPrint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.EXE     The LPrint program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.DOC     Plain ASCII file containing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.PS      A PostScript version of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The LPrint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BOX.PS    The default "logo" for 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PS      An example graphic "logo" for 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ostScript draw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1.PS     An example graphic "logo" for 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scanned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Information 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LPrint,  copy LPRINT.EXE to any directory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 and copy TITLEBOX.PS to the root directory of your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 If  you  wish to place TITLEBOX.PS in  a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root directory, be sure to pu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PRTITLE=d:\titlepath\TITLEBOX.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your  autoexec.bat file.  In the  above  command  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path   are  the  drive  and  subdirectory   path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BOX.PS is placed in.  REMINDER: Commands plac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do not take effect until your comput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 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 is a program that allows text files to be print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PostScript printer.  LPrint will put a border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and  put  a title block at the bottom,  along 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notice.   The  title block  generated  by  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quite  a bit of information about the  file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  Some  of  the data included in  the  title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any name or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umber of characters, words and lines of text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tle for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and time that the file was last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file name as typed in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age is numbered in the format "Page n of  m"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is the actual number of pages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s  of  these fields can be controlled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line, the DOS environment, or from the  file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format for using LPri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 [flags] [file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lags can be any combination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x       Changes the destination printer device. X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1, 2, or 3 to represent LPT1, LPT2 or LP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str     Changes the destination of the outp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str can be any fully or pa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fied DOS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size    Expands tabs into spaces.  size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width of tabs in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str     Changes the font for the listing.  st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ont currently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.  The default is Cou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      Kills formfeed interpretation by L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every ASCII formfeed character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LPrint to begin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flag will prevent LPrint from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Landscape orientation.  Setting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LPrint to print your file sidewa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"msg"   This flag causes the copyright messag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page to be "msg"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r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"docnum"   This flag places the text "docnum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number field of the tit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    "Quick".  This flag makes LPrint run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at the expense of not fill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r line count fields in the tit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size    Changes the size of the printed text. 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ont size in points (1/72 inch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haracter size is 10 point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equivalent to Elite type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"title" This flag changes the title pri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block to "title".  The defaul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being prin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drive informatio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Verbose.  This mode print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what LPrint is d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"docnum", "msg", and "title" must b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uble quote marks (") if they contain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   can  also  get  information  from  DOS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 An  environment variable can be set  onc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in your autoexec.bat file, and will be avail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  each time you run it.  For instructions  on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variables  refer to the  documentation  on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variables recognized by L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NAME   The value of this environment variab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on your title block to identify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ing was generated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CMD    This environment variable is us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that are used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voke LPrint. 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are identical to the flag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ommand li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TITLE  This environment variable can be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ostScript program that prin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or logo on each page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not set, LPrint will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:\TITLEBOX.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 environment variable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OGNAME=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PRTITLE=D:\OURPS\XYZLOGO.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PRCMD=-M"Copyright 1994 XYZ Cor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 to being able to alter the appearance of 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the command line and the DOS environment, 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scans your file for information to place in the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 LPrint looks in the first 2048 bytes of  you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rings of characters that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OKEN: data to be printed in the title bloc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 will use all of the characters between the colon  (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last dollar sign ($) and use it as the conten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ield   described  by  TOKEN.   The  tokens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L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This will be the large format title pri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NUM    This will be the document number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      This will replace the copyright messag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token str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$TITLE: My Program$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copyright="$MSG: Copyright XYZ Corp 1994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OCNUM: 1234-12-123-1234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does  this  nifty little program you  just  picked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 do?  LPrint is designed to take advantag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  of   PostScript  printers   and   produce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,  professional looking listing for  all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and other plain text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 did you use PostScript,  after all I just want  i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 on my #*($&amp; printer?  There are literally hundre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 on the market today, each with slightly (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cally) different features, control codes, styles,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 For a company to properly support a printer  it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one  to test with, and it must modify its program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 drivers  to  generate the  codes  that  the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.   This  requires  hundreds  of  dollars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and  many hours of development and support 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multiply  this by the number  of  printer 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 the cost can become truly stagg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, on the other hand, is available off  the  sh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rinters  in  a wide variety of price  and 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s.   For those printers that do no support an 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interpreter, programs such as  Ghostscrip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in  the public domain or through  sharewa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low PostScript output to be produced by any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sing  PostScript we were able to  concentrat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features of this product and ensure that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printer you use LPrint with the output will  loo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.  Our support costs are also dramatically reduc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pass the savings on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don't have a PostScript interpreter for my printer,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 I   use   LPrint?   We  recommend  that  contact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of your printer and determine if a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 upgrade package is available.  If you  can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a PostScript interpreter for your printer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Ghostscript.  Versions of Ghostscript that will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 PC compatibles are available from a variety of sour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  Simtel,  many  bulletin  boards,   and 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ymous FTP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can I get my company logo to print in the title  blo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two ways to print a logo or company nam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block.   The easiest is to send a good quality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white  copy  of your company logo to Paragon.   W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e  your  logo  and put it in a format  accept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rint  for $50.00 US.  The other way is to write 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produce your company logo.  We have provide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examples on your distribution disk, titlebox.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ps.  Titlebox.ps simply prints text in the  box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ps prints a digitize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rint is distributed as Shareware.  Shareware distribution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 a chance to try software before buying it.  If you  tr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 program and continue to use it, you  are  expec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If you register LPrint you will be entitled to a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  most recent version and one free upgrade, as it 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  and  notice  of  any  upgrades  for  one  year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.   In  addition registered users  will  receive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up to 6 months via US Mail or facsim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LPRINT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Print  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  or   implied,  including,  without  limitation,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 of  merchantability and of fitness for  any 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author  assumes  no  liability  for  damages,   direct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LPri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rint  is a "shareware program" and is provided at no char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user  for  evaluation.  Feel free  to  share  it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 but do not give it away altered or as part  of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 If you find this program useful and find that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LPrint  and continue to use LPrint after a  2  week 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must make a registration payment of $30.00 to Pa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vations, Inc.  The $30.00 registration fee will  licens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or use on any one computer at any one time.  You must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just like a book.  An example is tha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be used by any number of people and may be freely 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computer  location  to another,  so  long  as  there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 of  it being used at one location while  it's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at another.  Just as a book cannot be rea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 at  the  same  time.  Commercial  users  should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on  Innovations,  Inc.  to  make  arrangements  for  a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 distributing  LPrint for any kind  of  remuneration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Paragon Innovations, Inc. at the address below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 This authorization will be automatically 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istributors  recognized  by  the  Association  of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 (ASP) as adhering to its guidelines for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,  and  such distributors may begin  offering  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 (However Paragon Innovations,  Inc.  must  st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 so that the distributor can be kept up-to date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LPrin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LPrint along 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.  Please encourage them to register their copy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find they can use it.  All registered users will recei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of L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on  Innovations,  Inc. is a member  of  the  Associ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 If you are unable to 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hareware 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 The ASP Ombudsman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you  resolve a dispute or problem with an ASP  member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 49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LPrint entitles you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most recent version of L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ree upgrade,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reminder is deleted from you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essage text will be custom coded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of upgrades and special offers for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months of free support via US mail, facsim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stScript quick reference book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lection of PostScript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registration form and instructions are provided  on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LPrint fill out this form and mail it with your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on Innova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2 North Alle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n, Texas  75002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 Date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 State/Country:_________ ZIP/PC: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time Phone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d Disk Size: ____ 3-1/2" ____ 5-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message text (60 characters or le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---+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tem                                      |Qty| Each |  Tota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---+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Print registration                       |   | $30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---+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Logo scanning service                     |   | $50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---+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residents please add 7.75% sales tax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, check or money order enclosed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Card _____ or VISA _____       Expiration Date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Holder's Signature REQUIRED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Card, VISA, Check or Money Order drawn on a U.S.A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.S.A. funds.  All orders are prepaid only. 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payable to Paragon Innovations, Inc.  Prices and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LPr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ype of printer do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LPrint features do you like the b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eatures would you like to see added to LPr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had any problems with LPr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ould we improve the LPrint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recommended LPrint to a friend or associ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buy another software product from Paragon Innov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be interested in Paragon digitizing your lo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other shareware products would you like to see from Paragon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