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optimised implementation of IDEA in C. 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EST generates a standalone test driver for ti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intended for use as a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#defines that can be added to chang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  The code operates identically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; it just does so at different speeds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for microcomputer CISC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MALL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the multiplications modul 65537 out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so the core will fit into a small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8020.  This is not very relevant for caches &gt;1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orm these days.  It is slow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line code blow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VOID_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defined, a different inline multipl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y conditional branches.  This may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highly pipelined machine with a high branch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ew percent slower on a low-end SPARC. -DSMALL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DEA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defined, the code uses 32-bit, as oppo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s much as possible.  This is much faster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C machines (30% on a low-end SP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that are designed to be accessed are Ciph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decryption, and cryptographically strong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cryption and decryption, you need to provid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declared in idea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deaCfbCon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iv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16 key[IDEAKEY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operate on 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CfbInit(struct IdeaCfbContext *context, byte const (key[16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context structure ready for use with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information is discarded.  An all-zer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supplied.  The key is copied; it may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CfbReinit(struct IdeaCfbContext *context, byte const *i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arts a context structure with a given initi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LL pointer is passed, an all-zero initial vecto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 is copied; it may be overwritten when this 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CfbEncrypt(struct IdeaCfbContext *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 const *src, byte *dest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rypts a buffer of count bytes of data.  The destination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ource.  You may call this function on eac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parately, or on 1024 bytes all at once.  The encrypt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.  (If the key and IV are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CfbDecrypt(struct IdeaCfbContext *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 const *src, byte *dest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similarly, but decry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CfbDestroy(struct IdeaCfbContext *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all potentially sensitive data from the IdeaCfb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use after the last en- or decryp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number generation, you need one of thes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deaRandCon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ut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16 key[IDEAKEY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internal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timestamp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ize the structur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RandInit(struct IdeaRandContext *context, byte const (key[1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 const (seed[8]), word32 timesta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stamp" can be anything, but the highest-resol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vailable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deaRandByte(struct IdeaRandContext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nother byte in the random sequ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