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- Wed 11-01-1995 @ 5:50:4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v1.01 INSTALL?.EXE programs will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S file that was created with NFI?.EXE v1.00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 any .INS files that you will be distributing with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ALL?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ime/date stamping has been added to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- Initial release and 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 (No-Frills Install) is shareware.  To remove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delays before each file is extracted when INSTALL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 please complete the NFI.REG for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versions of NFI and INSTALL are NFID.EXE and INSTALL?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versions are NFI2.EXE and INSTALL2.EXE. 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 (*.NFI) can be used by both the DOS an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?.EXE will accept the name of a .NFI script file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a .INS file of the same name.  When INSTALL?.EXE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se the .INS file in the current directory to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are required and extract an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nput allowed to be entered by the install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?.EXE program are the drive to install on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write any existing files.  For this reason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warn end-users that they should archi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your software before installing an up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and structures are 'hard-wired' into the 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AMPLE.NFI is a well-commented example of a .NFI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explain how the keyw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suggestions can be sent to the author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:         Simon E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Clevelan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, M4S 2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0543,2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je@t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je@path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250/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250/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