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U T   &amp;   P A S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REFER TO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FER TO CUT &amp; PASTE, INCLUDING THE PROGRAM ITSEL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NY FILE IN THE ORIGINAL CUT &amp; PAS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EXPRESSED OR IMPLIED, INCLUDING WITHOUT ANY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, DAMAG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REASON, EVEN IF THE AUTHOR WA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OSS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RELEASED "AS IS" AS SHARE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AUTHOR, AND ALL RIGHTS AND OWNERSHIP ARE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YOU MAY USE IT, COPY IT, AND GIVE IT TO ANYBODY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4 VINCENT 'INDY' PENQUERC'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OTED PRODUCT AND COMPANY NAMES ARE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Cut &amp; P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Fil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files you should find in this package.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distribution files. If one file is missing, ask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organism you got it from or download the complete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Net site if you have access. The complete pack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.EXE     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ASTE.DOC           The documentation file, in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TXT           A list of all available programs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ut &amp; Pas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s a professional product which was developed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ost boring problems one may face when working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people are to enter data they see on the scree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o tell the computer to enter itself the data ?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hile, one has to reenter data seen on the screen by han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, you tell the computer to automatically enter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be typed ! To do this, you only need a mouse, and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mport data from an application to feed another application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would do using Windows. More, you can choose to paste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 selection by doub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e selection by triple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ally adds ENTER character after each full line if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BIOS standard video modes even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mono or color display, to adapt vide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 detection of activ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sy handling of selected text with no keyboard interac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low amount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ffer size adjustment to sa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per memory blocks (UMB) support to sav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low CPU tim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ad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 detecting to avoid garbage on the screen and upda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s in a Windows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tkey to signal to take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se and printe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paste to a selec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time out delay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eig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pas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and triple clicking speed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s can be specified in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ess bor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Windows-like way of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is definitely the product you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un Cut &amp; Paste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8088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 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crosoft compatibl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as more memory as you want to allocate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works with all text modes, including all specific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resolution modes from which the BIOS can obtain number of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quick start, drag the mouse with the left button pres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and click with the right button to pas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cursor is displayed on the screen, you move it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with the mouse. When you press the left button of 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the mouse to select the data you want, then you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text is shown in inverse video during selection an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moment, you can decide to select another piece of data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mouse and press the left button again, the portion of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eviously selected will automatically be deselecte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nother part of the screen. You can select up to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choice is made, you only have to press the right but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tell the program to enter the selected data a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lightning fast typed it. How eas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if the screen scrolls, the selected text scrolls too.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of text is selected, it is stored in a buffer and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to be pasted, even if it has completely disapp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You can even press the left button when the screen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text as it is displayed, allowing you to select an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is displayed, for example. You just have to set a suffici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when running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lect a word or en entire line ? Just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, or triple click on the line to have the entire word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lected. You don't have to drag the mouse to fit the word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's already selected. After that, pasting is as easy as s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other program uses the mouse and replaces Cut &amp; Paste's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, you can signal Cut &amp; Paste when to take mouse control b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inished. Thanks to it, you can use mouse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sturbing Cut &amp; Paste's work. When the program use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 &amp; Paste sleeps and wakes up when you press this hotkey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tkey is Ctrl-Alt Esc, but it can be changed at command lin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is hotkey, you can even use Cut &amp; Paste while a mous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, and copy data from it, then press the hotke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back to the program handler, exit it, then wake up Cut &amp; Past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back into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has several possible command line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ntered after the name of the program.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has no importance, as Cut &amp; Paste checks for both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wer cases. All those options may be browsed by ente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load Cut &amp; Paste from memory, the following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' stands for 'Un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change the buffer size, to save a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o this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' stands for 'Buffer'. The number represented by n is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and can range from 1 to 65535. It is the size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Cut &amp; Paste in bytes. This size will be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superior multiple of 16. The default value is 2000 byt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up to the entire screen. Note that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B' and the size specification can be omitt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0-column mode, you might want to set the buffer size to 1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ntire 40-column screen takes only 1000 bytes.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install Cut &amp; Paste in memory using a 1000 byte buff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will be a 1008-byte buffer). If you need the large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your programs, you may set the buffer size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, but if you do so, you will be a little restricted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For example, if you are working with a 80-colum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500-byte buffer, you will be able to copy only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at a time. That means you can select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ur passes, each time selecting a differen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OS 3.0 or higher, you may want to store th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mory blocks, to save conventional memory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stands for 'upper Memory'. If you don't know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version, type 'VER' at the DOS prompt, or directly try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s Cut &amp; Paste tests itself the DOS version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buffer can't be allocated in upper memory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it to you and the buffer will be loaded in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your data directly entered and process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press the 'ENTER' key after each line,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' stands for 'Enter'. This is a useful option when having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s of lines without any data to add by hand. This can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a incredible factor. Note that when this option is se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iling spaces are removed from the copied text, as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by hand. Note that this option will generally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lines in the buffer because of the spaces that are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But in certain cases, if the lines are full,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ENTER' character could increase the space needed to f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but that will almost never happen, as it would happe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character in each line, but that nearly never happen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efault hotkey for enabling and disabling Cut &amp;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'K' option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K CONTROL AL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K' stands for 'hotKey'. This command line will trigger th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abling command whenever you press the given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emplate for using this switch. You first give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otkey you want, after the letter 'K'. This mask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following key names: control, alt, leftsh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hift. You may specify any of them in any order, even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But beware not being in conflict with an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same key combination. If you choose a null mask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give any of these four symbols, Cut &amp; Paste will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press this key, so it is likely to trigger ev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 it, if you are to use this key for another purpose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mask keys is wise. Once the mask is specified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you want to trigger Cut &amp; Paste. You may give any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but the special keys, as the shifts, the scroll lock and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the system request key, the break key, the caps loc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key or the alt key. If the key you choose does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racter to be displayed, such as the page up key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key, use the following table that gives you the wor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e this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:              F1, F2, F3, F4, F5, F6, F7, 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9, F10, F11,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:                 up, down, left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special keys:        Keypad/, Keypad*, Keypad-, Keypad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:                 backspace, del, end, enter, esc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, pgdn, pgup, prtsc, spacebar,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at some key combinations won't trigger Cut &amp; Paste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as no scan code is sent from the keyboard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tus keys are pressed at the same time.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enter these symbols in upper or lower case, Cut &amp; Pa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both. To get information on your mouse, you ma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stands for 'Information'. Using this option will displa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compatibility version, the mouse type, the number of but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, its IRQ and the language used for the driver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so show you the available printers and their time o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rackets if you want to past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nd the copied data to your printer instead of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screen, you ma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' stands for 'Printer'. This switch selects a printe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'th printer port. this printer port number can range from 0 to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number of printers you have connected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ile pasting to the printer, a beep will be heard after a 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Cut &amp; Paste retries, in case of communication error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, think printer output is quite slow, and pasting lo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take some time. If you want the pasted text to be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nter after being printed, add the 'J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0 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J' stands for 'eJect'. This switch has no action if the 'P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. The above command will eject the pasted text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inted to printer 0. To change the time out value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using the 'P' switch, use the 'T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you want to set. For example, if you want to set it to 1 (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delay), using the printer 0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P0 -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nly change the time out value for the printer you us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values can range from 1 to 255. This option has no effect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the 'P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messages language, use the 'L' switch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name you want to use. 'L' stands for 'Language'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ed languages are English (default), French, Spanish and Po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ample on how to use the 'L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L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ste to a file, use the 'F' option, followed by the file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. 'F' stands for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C:\THISDIR\A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..\..\THIS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be on any existing drive, and its path can be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first example, or absolute, as in the second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 not exist, it will be created, but if you eras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is resident, no data will be pasted to it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s, it will be erased. You can choose to pas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this is not the same as the normal usage of Cut &amp; Pas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ted characters will only be displayed on the scree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entered on DOS' command line and will not b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 processor). To do so, use the 'CON' file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to the DOS default printer too by using the 'PRN' fil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, LPT2, and other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F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tage of using the 'P' switch in Cut &amp; Paste's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choose the printer you want to paste to,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ed by DOS' printer redirections, and DOS can be ver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s 'Retry, Ignore, Fail, Abort' messages, repeate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before the problem is solved. Moreover, you would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J' option, allowing you to eject the page after pasting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PT1 corresponds to P0, LPT2 to P1 and so on, as Cut &amp; Past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' conventions and functions. Note that Cut &amp; Paste check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before attempting a disk write, and is likely to den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hen not under plain DOS prompt. This will be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find a way to access disk with DOS functions without any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k up the machine. If all flags are not favorable to a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ut &amp; Paste will wait until all flags permit it,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asted to the file. Meanwhile, selecting another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will be forbidden. This will allow you to paste only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at a time, but will keep your computer safe from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double and triple clicking speed, use the 'S'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the wanted speed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the value, the faster the clicks will be. The leg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speed are 1 to 15. The default is 15, to allow slow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to use Cut &amp; Paste easily. Speeds below 4 will mak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riple clicks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can be used in the same command line, except the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I' and '?' (or 'H') options, as they perform specific action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Cut &amp; Paste's behavior when as a resident progra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French and you want Cut &amp; Paste to be loaded with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500 bytes and to select Control Space as its hotkey,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second printer with a carriage return/line feed after eac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to eject the page after printing, with a short time ou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low click speed, you might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PASTE -L FRENCH -B500 -M -K CONTROL SPACEBAR -P1 -J -E -T1 -S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 command line, eh ? :) You should put it in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some time typing it every boot time. If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ran every boot time, you can set the CUTPAST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the options you want to be present when you run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command line and environment are parsed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 and you like the hotkey Control Alt F12, you can s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UTPASTE=-L SPANISH -K CONTROL ALT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is is done, you will have the choice to run Cut &amp; Pas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' or 'P' switch, to select keyboard, file 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Cut &amp; Paste will be ran, messag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nish, and the hotkey will be set to Control Alt F12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useful, as these options are quite long to type. This bring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at unloading time, as the 'U' switch overrides all oth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tring won't interfere if the 'U' or 'H' (or '?'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in the command line. All you have to do is t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switches in the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some problems you may encounter running Cut &amp; Pas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s and/or ways to prevent these problems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read thoroughly this section, you may fi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computer seems to lag or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select a printer output, and an error occurs dur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, Cut &amp; Paste tries many times to transmit dat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oo many unsuccessful attempts occur, Cut &amp; Paste will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and you will be given control back. Check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and check if you selected the right printer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switch. The mouse will usually work meanwhi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generates many errors, you can specify a short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using the 'T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hear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Since Cut &amp; Paste is a resident program, it can't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on the screen, or else it would be likely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ther programs' output. These are the possible mea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eps you may h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releasing the lef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ed too many characters for the curren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pressing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d not release the left button, and pasting is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after a lag, when past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se to paste to a printer, and an error oc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. The lag is due to many unsuccessful attempts. Aft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s, Cut &amp; Paste will emit a beep to notice you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because no printer is connected to the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using the 'P' switch. Check for your print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elected text is canceled and will not be pasted to avoi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gs. Once the problem is solved, try again. If it persists,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&amp; Paste and run it again with another printer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ep when pressing the 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have two reasons. If you paste to a file, maybe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failed. If the write operation succeded, maybe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text, but some text you selected before is being p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buffer is in use. Wait for the text to be entirely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sually occurs when pasting to a printer, because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r than pasting the console, or when pasting a larg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ig amount of be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OS command line reaches 255 characters, DO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will not take them into accoun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m. Instead of this, it will emit a beep. So it may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ot of those boring beeps if you asked Cut &amp; Paste to cop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than DOS will accept. Some programs other than DO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e similarly. Try selecting shorter amounts of tex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' switch to add an 'Enter' character at each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Mouse not found or no mouse driver run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If you do have such hardware and software, check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the test programs you may have with your mous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. problem persists, you should try to get another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not be a standa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ould not allocate memory for buff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y have not enough memory to install Cut &amp; Past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equires a few kilobytes. Try to remove any memory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r reduce the buffer size by using the 'B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Not enough upper memory fou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Upper memory is saturated or available blocks are too small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uffer size you have requested. There are four choi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make: try to unload some resident programs from upper mem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ny, or load them in a different order, o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buffer, or load it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in option: 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ade an error using this option. Check for the correc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fferent options entering CUTPASTE -? at DOS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extra message '(Illegal buffer size)', it means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ffer size not in range 1 to 65535. Try anoth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ut &amp; Paste is already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tried to load Cut &amp; Paste more than once, and it sens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another copy of it in memory, so there is no need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Cut &amp; Paste in memory. If Cut &amp; Paste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ight be a multiplexer conflict, as some resident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ame multiplexer identification. This is very unlik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happen. Try to remove some of your resid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Cut &amp; Paste is not installed in mem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requested Cut &amp; Paste to unload itself from memory, but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etect any copy of it in memory. If there is one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a program hooked the multiplexer interrupt and di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with it, so Cut &amp; Paste doesn't receive request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ility is a multiplexer conflict,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ing the same multiplexer identification. This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can happen. Try to remove some of your residen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ich one caus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get the message 'Error creating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DOS failed creating the output file needed using the 'F'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the disk you specified is full, or you specifi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Check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 selected a portion of the screen, but only a piece of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d by press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e selected text size can not be larger than the buffer siz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you have a 200 byte wide buffer and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portion of the screen, this portion will be cut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. In this case, only the 200 first will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ossibility is that the DOS command line can't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so as these are DOS limitations, Cut &amp; Pas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enter more than 255 characters on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are at the DOS prompt, you will have to pas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in two steps or more. DOS will warn you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is reached by beeping for every character Cut &amp; Past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ter the keyboard buffer. You may press Control Break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to ignore skip that line and generate a cle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mouse cursor disappears when I run another progra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me back w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ry to press the Ctr-Alt-Esc hotkey. This should 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noticing Cut &amp; Paste to get control back. If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you ran did weird things, so the only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 Cut &amp; Paste and to 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The selection marks don't follow the mouse cursor, s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not the one I wanted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You might are in a video mode that is unsupported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driver that doesn't cope well with this mode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s are all text modes from which the BIOS can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olumns and the number of rows. Try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ode. Cut &amp; Paste automatically detects the new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apts itself to its resolution, even while it is ru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ouse drivers don't send Cut &amp; Paste the righ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 hi resolution text modes, such as 132x44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you should phone the mouse driver company to get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Inverse video characters sometimes stay on the scree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This can have several reasons. Some programs write data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memory and disturb Cut &amp; Paste's work. Another possib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pasted text is displayed in the middle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DOS doesn't care of the attributes when it displays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s get messed up, but in no case the text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pasted to the printer but no error is reported by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Maybe you selected a wrong printer number. Try another num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P' switch. Cut &amp; Paste might be sending data to the wro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: Nothing is pasted to the file I specifi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Maybe you gave a wrong path. Non-existing files will be cre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existing directories won't. Check the file specific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le can't be created, Cut &amp; Paste will war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ing a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bug reports, comments, flames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, feel free to write me at the following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querc@merlin.enssa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via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, rue d'Ec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this program is $10 (60 francs for Fr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Cut &amp; Paste is shareware and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public domain software. If you use this program after a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valuation period, please register, so I can continue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&amp; Paste and release other neat program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cash, do not send checks from outside Franc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ng to send another currency than francs, send cash for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10 + $2 (ex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 August 30th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to work without being disturbed by Window's "behavi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accentuated characters in french and span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little bug in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2  June 18th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ursor col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2.01  April 29nd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lish to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would leave garbage on the scre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would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 September 19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to pas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command line fetching from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educed resident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electable time out delay fo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rinter detection for inform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selection of double and triple cli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panish to supported languag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parsing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byt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2  September 4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1  August 30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in F11 and F12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  August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ed permanent multiple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language support, with English and F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small bug in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inverse video handling with scroll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learing to avoid garbage being lef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  August 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pasting to a selecta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possibility of ejecting the page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some keys couldn't be selected as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  August 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llowed selection of enabling/disabling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ppressed upper bound of 2000 bytes for the buffer siz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easy selection of scroll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   July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crolling scre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anged hotkey behavior to enable and disable hand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ed, and to allow the user to use Cut &amp; Paste whe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cursor visibilit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mouse inform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double and triple click detecting, ignor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moves between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 July 21st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hotkey to signal to take mouse control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grabbe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hanced video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the slash (/) switch to act like the dash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us Cut &amp; Paste did not work with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bug that sometimes caused flick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July 3rd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 few bugs about cursor visibility and text hi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double and triple clicking word and li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generic video mode support, virtually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y video mode including specific high resolution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UMB support to load text buffe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June 25th 199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rst version of Cut &amp;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