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 � � � �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mmary  � � � �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� � �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nstallation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Installation 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rst ADE Edit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ventions 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Hotkeys and Conventions 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nventions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 Edit's Pieces and Parts � � � � � � � � � � � � � � � � � � 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Bar  � � � � � � � � � � � � � � � � � � � � � � � �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top � � � � � � � � � � � � � � � � � � � � � � � � � 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�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First ADE Edit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 ADE Edit 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 Edit's Menu Items � � � � � � � � � � � � � � � � � � � � � �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� � � � � � � � � � � � � � � � � � � � � � � � �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 � � � � � � � � � � � � � � � � � � � � � � � � �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Menu � � � � � � � � � � � � � � � � � � � � � � 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Menu  � � � � � � � � � � � � � � � � � � � � � � �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enu � � � � � � � � � � � � � � � � � � � � � � �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� � � � � � � � � � � � � � � � � � � � � � � � �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Commands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ommands 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 � � � �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s � � � �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Editing Commands 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rst ADE Edit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Language � � � � � � � � � � � � � � � � � � � � � �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ing An Anomaly  � � � � � � � � � � � � � � � � � � � � �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� � � � � � � � � � � � � � � � � � � � � � � � � �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rst ADE SoftW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ox 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rankfort, Ohio 456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-Net: allen.evans@sol.kiss.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CIS: 100610,3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Legal Stu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of a trademark or service mark in this file or any accompan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not be regarded as affecting its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less otherwise specified, all instances of Edit, Word, and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actual or anticipated First ADE SoftWear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a registered user receives a defective or damaged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via mail, and returns it and all accompanying materia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lacement diskett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ue to the numerous PC models, brands, types, and configur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uitability/usability for any purpose is implied, or is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ssured when using any First ADE SoftWear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responsibility whatsoever, for any reason, can be tak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ADE SoftWear when a user uses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ecided to write my own word processor/text editor in late 1993.  A</w:t>
      </w:r>
    </w:p>
    <w:p>
      <w:pPr>
        <w:pStyle w:val="PreformattedText"/>
        <w:bidi w:val="0"/>
        <w:jc w:val="left"/>
        <w:rPr/>
      </w:pPr>
      <w:r>
        <w:rPr/>
        <w:t>computational program I used daily produced files averaging 50,000 to 200,000</w:t>
      </w:r>
    </w:p>
    <w:p>
      <w:pPr>
        <w:pStyle w:val="PreformattedText"/>
        <w:bidi w:val="0"/>
        <w:jc w:val="left"/>
        <w:rPr/>
      </w:pPr>
      <w:r>
        <w:rPr/>
        <w:t>bytes (i.e., characters).  These files can exceed 500,000 bytes and, on</w:t>
      </w:r>
    </w:p>
    <w:p>
      <w:pPr>
        <w:pStyle w:val="PreformattedText"/>
        <w:bidi w:val="0"/>
        <w:jc w:val="left"/>
        <w:rPr/>
      </w:pPr>
      <w:r>
        <w:rPr/>
        <w:t>occasion, grow to 2 or 3 megabytes (2,000,000 or 3,000,000 characters).</w:t>
      </w:r>
    </w:p>
    <w:p>
      <w:pPr>
        <w:pStyle w:val="PreformattedText"/>
        <w:bidi w:val="0"/>
        <w:jc w:val="left"/>
        <w:rPr/>
      </w:pPr>
      <w:r>
        <w:rPr/>
        <w:t>Creating and proofing a document so large required creating and proofing</w:t>
      </w:r>
    </w:p>
    <w:p>
      <w:pPr>
        <w:pStyle w:val="PreformattedText"/>
        <w:bidi w:val="0"/>
        <w:jc w:val="left"/>
        <w:rPr/>
      </w:pPr>
      <w:r>
        <w:rPr/>
        <w:t>numerous subunits and the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PY file1 + file2 + file3 + file4 enddoc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to produce the end product.  This was cumbersome, time consuming,</w:t>
      </w:r>
    </w:p>
    <w:p>
      <w:pPr>
        <w:pStyle w:val="PreformattedText"/>
        <w:bidi w:val="0"/>
        <w:jc w:val="left"/>
        <w:rPr/>
      </w:pPr>
      <w:r>
        <w:rPr/>
        <w:t>and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matters worse, high-end word processors capable of handling</w:t>
      </w:r>
    </w:p>
    <w:p>
      <w:pPr>
        <w:pStyle w:val="PreformattedText"/>
        <w:bidi w:val="0"/>
        <w:jc w:val="left"/>
        <w:rPr/>
      </w:pPr>
      <w:r>
        <w:rPr/>
        <w:t>these large files had the bad habit of corrupting the formatting.</w:t>
      </w:r>
    </w:p>
    <w:p>
      <w:pPr>
        <w:pStyle w:val="PreformattedText"/>
        <w:bidi w:val="0"/>
        <w:jc w:val="left"/>
        <w:rPr/>
      </w:pPr>
      <w:r>
        <w:rPr/>
        <w:t>Microsoft's Edit, which was otherwise perfect, died after approximately</w:t>
      </w:r>
    </w:p>
    <w:p>
      <w:pPr>
        <w:pStyle w:val="PreformattedText"/>
        <w:bidi w:val="0"/>
        <w:jc w:val="left"/>
        <w:rPr/>
      </w:pPr>
      <w:r>
        <w:rPr/>
        <w:t>128,000 bytes, and Edlin, which handled large files surprisingly well by</w:t>
      </w:r>
    </w:p>
    <w:p>
      <w:pPr>
        <w:pStyle w:val="PreformattedText"/>
        <w:bidi w:val="0"/>
        <w:jc w:val="left"/>
        <w:rPr/>
      </w:pPr>
      <w:r>
        <w:rPr/>
        <w:t>swapping pages into and out of memory, just wasn't friend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necessity being the mother of invention, First ADE Edit (c) was</w:t>
      </w:r>
    </w:p>
    <w:p>
      <w:pPr>
        <w:pStyle w:val="PreformattedText"/>
        <w:bidi w:val="0"/>
        <w:jc w:val="left"/>
        <w:rPr/>
      </w:pPr>
      <w:r>
        <w:rPr/>
        <w:t>born.  Version 1.0 , a 64kB editor, is more complete than Microsoft's Edit</w:t>
      </w:r>
    </w:p>
    <w:p>
      <w:pPr>
        <w:pStyle w:val="PreformattedText"/>
        <w:bidi w:val="0"/>
        <w:jc w:val="left"/>
        <w:rPr/>
      </w:pPr>
      <w:r>
        <w:rPr/>
        <w:t>included in MSDOS version 5.0/6.xx.  First ADE Edit version 1.0 can't read 3</w:t>
      </w:r>
    </w:p>
    <w:p>
      <w:pPr>
        <w:pStyle w:val="PreformattedText"/>
        <w:bidi w:val="0"/>
        <w:jc w:val="left"/>
        <w:rPr/>
      </w:pPr>
      <w:r>
        <w:rPr/>
        <w:t>megabyte files (yet) but it can open multiple files at once (approximately</w:t>
      </w:r>
    </w:p>
    <w:p>
      <w:pPr>
        <w:pStyle w:val="PreformattedText"/>
        <w:bidi w:val="0"/>
        <w:jc w:val="left"/>
        <w:rPr/>
      </w:pPr>
      <w:r>
        <w:rPr/>
        <w:t>seven 50,000 byte files at a time) and write out to 256 columns.  If</w:t>
      </w:r>
    </w:p>
    <w:p>
      <w:pPr>
        <w:pStyle w:val="PreformattedText"/>
        <w:bidi w:val="0"/>
        <w:jc w:val="left"/>
        <w:rPr/>
      </w:pPr>
      <w:r>
        <w:rPr/>
        <w:t>requested, First ADE Edit can be produced to write out to 1024 or more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table below for a comprehensive list of First ADE Edit's</w:t>
      </w:r>
    </w:p>
    <w:p>
      <w:pPr>
        <w:pStyle w:val="PreformattedText"/>
        <w:bidi w:val="0"/>
        <w:jc w:val="left"/>
        <w:rPr/>
      </w:pPr>
      <w:r>
        <w:rPr/>
        <w:t>abilities verses the competitio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                           First ADE Edit  �    MS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 files larger than 1 megabyte                 No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 with numerous files at once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bility to Zoom, Size, Tile, and Cascade windows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Max number of columns                            256       �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                                       Yes - limited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bility to shell to DOS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ndo command to remove mistakes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able Clipboard - make changes to items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sting into your document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ability, once or multiple times           Yes      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and Replace                               Yes      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ools such as: (courtesy Borland, Inc.)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able         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Function Calculator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(1776 'til 3000, at least)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ing Block Puzzle (just for fun)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      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ing Hot Keys on status line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-lingual editions (all in one program)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utsch, English, Francais, Italiano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s on ANY computer with ANY version of DOS    Yes       �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major and a few minor improvements are planned for Edit.</w:t>
      </w:r>
    </w:p>
    <w:p>
      <w:pPr>
        <w:pStyle w:val="PreformattedText"/>
        <w:bidi w:val="0"/>
        <w:jc w:val="left"/>
        <w:rPr/>
      </w:pPr>
      <w:r>
        <w:rPr/>
        <w:t>Hotkey F1 Help is planned for the nea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will remain an ASCII-only text editor.  The next task at hand</w:t>
      </w:r>
    </w:p>
    <w:p>
      <w:pPr>
        <w:pStyle w:val="PreformattedText"/>
        <w:bidi w:val="0"/>
        <w:jc w:val="left"/>
        <w:rPr/>
      </w:pPr>
      <w:r>
        <w:rPr/>
        <w:t>is Word.  Word will be a superset of Edit, with text formatting capabilities,</w:t>
      </w:r>
    </w:p>
    <w:p>
      <w:pPr>
        <w:pStyle w:val="PreformattedText"/>
        <w:bidi w:val="0"/>
        <w:jc w:val="left"/>
        <w:rPr/>
      </w:pPr>
      <w:r>
        <w:rPr/>
        <w:t>e.g., left/center/right justification, headers and footers, underline, bold,</w:t>
      </w:r>
    </w:p>
    <w:p>
      <w:pPr>
        <w:pStyle w:val="PreformattedText"/>
        <w:bidi w:val="0"/>
        <w:jc w:val="left"/>
        <w:rPr/>
      </w:pPr>
      <w:r>
        <w:rPr/>
        <w:t>word wrap, single and double spaced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dit and Word prove successful, Works will follow.  Works will</w:t>
      </w:r>
    </w:p>
    <w:p>
      <w:pPr>
        <w:pStyle w:val="PreformattedText"/>
        <w:bidi w:val="0"/>
        <w:jc w:val="left"/>
        <w:rPr/>
      </w:pPr>
      <w:r>
        <w:rPr/>
        <w:t>contain a word processor, database, spreadsheet, and maybe graphics and</w:t>
      </w:r>
    </w:p>
    <w:p>
      <w:pPr>
        <w:pStyle w:val="PreformattedText"/>
        <w:bidi w:val="0"/>
        <w:jc w:val="left"/>
        <w:rPr/>
      </w:pPr>
      <w:r>
        <w:rPr/>
        <w:t>communications.  In short, it will be a complete integrated environment,</w:t>
      </w:r>
    </w:p>
    <w:p>
      <w:pPr>
        <w:pStyle w:val="PreformattedText"/>
        <w:bidi w:val="0"/>
        <w:jc w:val="left"/>
        <w:rPr/>
      </w:pPr>
      <w:r>
        <w:rPr/>
        <w:t>similar to other "Works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an be accomplished manually or with the included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re to store Edit, perhaps in C:\EDI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or example, to create C:\EDIT type: MD C:\EDIT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Or copy the diskette's contents to an existing director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like 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your PATH, if necessary.  PATH, found 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your computer to execute First ADE Ed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re to store Edit.  Like the above example, perhaps in C:\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Edit type: INSTALL C:\EDI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The program will create the directory, copy Edit into it,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update your path, which the computer searches to fi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The install file makes a grand attempt to update the PATH. 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n't work, which they may not if you load Microsoft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from the AUTOEXEC.BAT, you can update the PATH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rst ADE's Edit (of course) add a semi-colon a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(e.g., C:\EDIT) to the end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PATH=C:\;C:\DOS;C:\WINDOWS;C:\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 is installed per the instructions, simply type: F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ADE Edit) anywhere in the computer to enjoy your new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S is not case sensitive.  To DOS "edit" looks the same as "EDIT";</w:t>
      </w:r>
    </w:p>
    <w:p>
      <w:pPr>
        <w:pStyle w:val="PreformattedText"/>
        <w:bidi w:val="0"/>
        <w:jc w:val="left"/>
        <w:rPr/>
      </w:pPr>
      <w:r>
        <w:rPr/>
        <w:t>the same applies to "c:\windows\win.ini" and "C:\WINDOWS\WIN.INI".  Typing</w:t>
      </w:r>
    </w:p>
    <w:p>
      <w:pPr>
        <w:pStyle w:val="PreformattedText"/>
        <w:bidi w:val="0"/>
        <w:jc w:val="left"/>
        <w:rPr/>
      </w:pPr>
      <w:r>
        <w:rPr/>
        <w:t>any combination of these upper and lower case characters will obtain the</w:t>
      </w:r>
    </w:p>
    <w:p>
      <w:pPr>
        <w:pStyle w:val="PreformattedText"/>
        <w:bidi w:val="0"/>
        <w:jc w:val="left"/>
        <w:rPr/>
      </w:pPr>
      <w:r>
        <w:rPr/>
        <w:t>desired results.  Edit is started by typing the command FAE plus any</w:t>
      </w:r>
    </w:p>
    <w:p>
      <w:pPr>
        <w:pStyle w:val="PreformattedText"/>
        <w:bidi w:val="0"/>
        <w:jc w:val="left"/>
        <w:rPr/>
      </w:pPr>
      <w:r>
        <w:rPr/>
        <w:t xml:space="preserve">command-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n example would be: FAE autoexec.bat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from anywhere on the computer can be started by adding the</w:t>
      </w:r>
    </w:p>
    <w:p>
      <w:pPr>
        <w:pStyle w:val="PreformattedText"/>
        <w:bidi w:val="0"/>
        <w:jc w:val="left"/>
        <w:rPr/>
      </w:pPr>
      <w:r>
        <w:rPr/>
        <w:t>file's complete path.  For example, if you are in the C:\UTILITY directory</w:t>
      </w:r>
    </w:p>
    <w:p>
      <w:pPr>
        <w:pStyle w:val="PreformattedText"/>
        <w:bidi w:val="0"/>
        <w:jc w:val="left"/>
        <w:rPr/>
      </w:pPr>
      <w:r>
        <w:rPr/>
        <w:t>and the PATH contained the directory where Edit is locate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AE c:\windows\win.ini c:\windows\system\sys.ini c:\n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art Edit and open those three files.  The last file, in this case</w:t>
      </w:r>
    </w:p>
    <w:p>
      <w:pPr>
        <w:pStyle w:val="PreformattedText"/>
        <w:bidi w:val="0"/>
        <w:jc w:val="left"/>
        <w:rPr/>
      </w:pPr>
      <w:r>
        <w:rPr/>
        <w:t>C:\NDOS.INI, is left on top.  If insufficient memory is available, Edit loads</w:t>
      </w:r>
    </w:p>
    <w:p>
      <w:pPr>
        <w:pStyle w:val="PreformattedText"/>
        <w:bidi w:val="0"/>
        <w:jc w:val="left"/>
        <w:rPr/>
      </w:pPr>
      <w:r>
        <w:rPr/>
        <w:t>as many files as possible in to th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AND MOUSE CONVEN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Hotkeys and Conven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1, means to press and hold down the Alt key and then press th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fter doing this a window with that number, if it exists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ought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F, is similar to the Alt�1 explained above.  Alt�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n Edit act on menus.  Typing Alt�F in the English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ns the File menu, typing N would then open a blank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new document.  The same command can be written as: Alt�F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2, and Alt�, Ctrl-, and Shift� variations of the function keys (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Hotkeys), perform actions on a global basis in Edi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listed in the Menus beside other commands.  Pressing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mmediately start the File Open dialog.  Alt�F2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, etc.  See the menu to find out whi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/Hotkeys are assigned to which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/Hotkeys in Edit are more logically arranged tha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 processor.  Per computer standards, F1, and its vari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the Help function.  Also, the Hotkeys are ar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 on each Menu.  The "Bare" F-key is used always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lt-, Ctrl-, and finally Shift-.  Except for the Options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nu is assigned its own function key, they are overview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Function Key</w:t>
      </w:r>
    </w:p>
    <w:p>
      <w:pPr>
        <w:pStyle w:val="PreformattedText"/>
        <w:bidi w:val="0"/>
        <w:jc w:val="left"/>
        <w:rPr/>
      </w:pPr>
      <w:r>
        <w:rPr/>
        <w:tab/>
        <w:t>Menu     �  or Hot Ke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�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�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�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*  � 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**�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�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�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not implemented in Edit, function key is reserved for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Function key not applicable to types of commands available,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reserved to maintain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X, (eXit) is a global command which will exit from Edit,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ave documents,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Clicking with the mouse is accomplished by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 item and pressing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Dragging with the mouse is accomplished by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 object; pressing and holding the left mouse button down,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o the new position; and releasing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's PIECES AND PA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dit's screen has more operationally active surfaces than you might</w:t>
      </w:r>
    </w:p>
    <w:p>
      <w:pPr>
        <w:pStyle w:val="PreformattedText"/>
        <w:bidi w:val="0"/>
        <w:jc w:val="left"/>
        <w:rPr/>
      </w:pPr>
      <w:r>
        <w:rPr/>
        <w:t>initially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as are most ob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 sits at the top of the screen.  It holds the Menu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ess Edit's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Menu Items by clicking on them with a mous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�letter combina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to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 occupies the middle of the screen.  The windows hol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occupy this space.  Numerous surfaces are available her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, the surfaces here are available only with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same effects are possible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GEND: Button Name; Menu Combination; Hot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quare] Close Window Button; Alt�F, C; Ctrl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is button closes the window.  If the docu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you are prompted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t modify the Title unless you save the documen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.  A new document's Title states "Untitled."  To 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's window, click on the title and drag the window to it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; Alt�W, N; 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Number is the number used with the Alt�number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uble Arrow] Zoom Button; Alt�W, Z; Alt�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tton toggles between a maximized and reduced window siz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 Edit starts maximized, you must resize the window bef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s active, because the maximized and reduced size are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and Horizontal Scroll Bars; Page Up, Page Down, Home, E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 Bars move you quickly through the document and sh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document relative to the entire document.  Cli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the button found between the two arrows will speed you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ocument.  The same overall actions are possib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keyboard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Indicator (Snowflak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, found in the lower left corner, indicates if a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modified in any way since being opened.  Saving th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Snowflak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Y Position Indic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 position is reflected in these two coordina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is the document's uppermost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izing Handle; Alt�W, S; Ctrl�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nd dragging this symbol will resize the window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s.  After resizing a window, Zooming it by any method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sits at the bottom of the screen.  It hold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tems listing a few of Edit's options and provides Hints 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Status Line Items by clicking on them with a mou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otkey combina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IN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example in "Starting First ADE Edit" above, you can switch</w:t>
      </w:r>
    </w:p>
    <w:p>
      <w:pPr>
        <w:pStyle w:val="PreformattedText"/>
        <w:bidi w:val="0"/>
        <w:jc w:val="left"/>
        <w:rPr/>
      </w:pPr>
      <w:r>
        <w:rPr/>
        <w:t>to WIN.INI by typing Alt�1.  This brings the first window opened to the front</w:t>
      </w:r>
    </w:p>
    <w:p>
      <w:pPr>
        <w:pStyle w:val="PreformattedText"/>
        <w:bidi w:val="0"/>
        <w:jc w:val="left"/>
        <w:rPr/>
      </w:pPr>
      <w:r>
        <w:rPr/>
        <w:t xml:space="preserve">of the screen.  SYS.INI is accessed by typing Alt�2, and NDOS.INI is brought </w:t>
      </w:r>
    </w:p>
    <w:p>
      <w:pPr>
        <w:pStyle w:val="PreformattedText"/>
        <w:bidi w:val="0"/>
        <w:jc w:val="left"/>
        <w:rPr/>
      </w:pPr>
      <w:r>
        <w:rPr/>
        <w:t>back to the front by typing Alt�3.  Repeatedly pressing F7 accomplishes the</w:t>
      </w:r>
    </w:p>
    <w:p>
      <w:pPr>
        <w:pStyle w:val="PreformattedText"/>
        <w:bidi w:val="0"/>
        <w:jc w:val="left"/>
        <w:rPr/>
      </w:pPr>
      <w:r>
        <w:rPr/>
        <w:t>task, too.  Window Menu options allow you to resize and move the windows to</w:t>
      </w:r>
    </w:p>
    <w:p>
      <w:pPr>
        <w:pStyle w:val="PreformattedText"/>
        <w:bidi w:val="0"/>
        <w:jc w:val="left"/>
        <w:rPr/>
      </w:pPr>
      <w:r>
        <w:rPr/>
        <w:t>have multiple documents visible simultaneously.  If two or more windows are</w:t>
      </w:r>
    </w:p>
    <w:p>
      <w:pPr>
        <w:pStyle w:val="PreformattedText"/>
        <w:bidi w:val="0"/>
        <w:jc w:val="left"/>
        <w:rPr/>
      </w:pPr>
      <w:r>
        <w:rPr/>
        <w:t>visible you can also click on the one you want, making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 ADE Edit is being distributed as Shareware.  It is not a free</w:t>
      </w:r>
    </w:p>
    <w:p>
      <w:pPr>
        <w:pStyle w:val="PreformattedText"/>
        <w:bidi w:val="0"/>
        <w:jc w:val="left"/>
        <w:rPr/>
      </w:pPr>
      <w:r>
        <w:rPr/>
        <w:t>program.  If you use Edit for more than 30 days, please register it by</w:t>
      </w:r>
    </w:p>
    <w:p>
      <w:pPr>
        <w:pStyle w:val="PreformattedText"/>
        <w:bidi w:val="0"/>
        <w:jc w:val="left"/>
        <w:rPr/>
      </w:pPr>
      <w:r>
        <w:rPr/>
        <w:t>sending $5 U.S., or an equivalent amount of your local currency, to register</w:t>
      </w:r>
    </w:p>
    <w:p>
      <w:pPr>
        <w:pStyle w:val="PreformattedText"/>
        <w:bidi w:val="0"/>
        <w:jc w:val="left"/>
        <w:rPr/>
      </w:pPr>
      <w:r>
        <w:rPr/>
        <w:t>the product.  A good indicator if you should register a program is this rule</w:t>
      </w:r>
    </w:p>
    <w:p>
      <w:pPr>
        <w:pStyle w:val="PreformattedText"/>
        <w:bidi w:val="0"/>
        <w:jc w:val="left"/>
        <w:rPr/>
      </w:pPr>
      <w:r>
        <w:rPr/>
        <w:t>of thumb:  If you need to accomplish a task and you immediately think of</w:t>
      </w:r>
    </w:p>
    <w:p>
      <w:pPr>
        <w:pStyle w:val="PreformattedText"/>
        <w:bidi w:val="0"/>
        <w:jc w:val="left"/>
        <w:rPr/>
      </w:pPr>
      <w:r>
        <w:rPr/>
        <w:t>Shareware product, registe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5 isn't expensive.  Edit is priced to encourage registration.</w:t>
      </w:r>
    </w:p>
    <w:p>
      <w:pPr>
        <w:pStyle w:val="PreformattedText"/>
        <w:bidi w:val="0"/>
        <w:jc w:val="left"/>
        <w:rPr/>
      </w:pPr>
      <w:r>
        <w:rPr/>
        <w:t>The money goes to purchase manuals and advanced compilers, increasing my</w:t>
      </w:r>
    </w:p>
    <w:p>
      <w:pPr>
        <w:pStyle w:val="PreformattedText"/>
        <w:bidi w:val="0"/>
        <w:jc w:val="left"/>
        <w:rPr/>
      </w:pPr>
      <w:r>
        <w:rPr/>
        <w:t>abilities to produce better software.  You'll be placed on the mailing list</w:t>
      </w:r>
    </w:p>
    <w:p>
      <w:pPr>
        <w:pStyle w:val="PreformattedText"/>
        <w:bidi w:val="0"/>
        <w:jc w:val="left"/>
        <w:rPr/>
      </w:pPr>
      <w:r>
        <w:rPr/>
        <w:t>informing registered users of upcoming releases.  Also, I'm curious to know</w:t>
      </w:r>
    </w:p>
    <w:p>
      <w:pPr>
        <w:pStyle w:val="PreformattedText"/>
        <w:bidi w:val="0"/>
        <w:jc w:val="left"/>
        <w:rPr/>
      </w:pPr>
      <w:r>
        <w:rPr/>
        <w:t>how widely Ed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an updated edition of the Edit direct from me, the price</w:t>
      </w:r>
    </w:p>
    <w:p>
      <w:pPr>
        <w:pStyle w:val="PreformattedText"/>
        <w:bidi w:val="0"/>
        <w:jc w:val="left"/>
        <w:rPr/>
      </w:pPr>
      <w:r>
        <w:rPr/>
        <w:t>is $15.  The price covers software registration, the diskette and mailer, and</w:t>
      </w:r>
    </w:p>
    <w:p>
      <w:pPr>
        <w:pStyle w:val="PreformattedText"/>
        <w:bidi w:val="0"/>
        <w:jc w:val="left"/>
        <w:rPr/>
      </w:pPr>
      <w:r>
        <w:rPr/>
        <w:t>postage.  You receive an authentic First ADE Edit program diskette (sans nag</w:t>
      </w:r>
    </w:p>
    <w:p>
      <w:pPr>
        <w:pStyle w:val="PreformattedText"/>
        <w:bidi w:val="0"/>
        <w:jc w:val="left"/>
        <w:rPr/>
      </w:pPr>
      <w:r>
        <w:rPr/>
        <w:t>screen), a bound copy of this User's Manual, AND a FREE major software</w:t>
      </w:r>
    </w:p>
    <w:p>
      <w:pPr>
        <w:pStyle w:val="PreformattedText"/>
        <w:bidi w:val="0"/>
        <w:jc w:val="left"/>
        <w:rPr/>
      </w:pPr>
      <w:r>
        <w:rPr/>
        <w:t>update,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's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Menu Bar are six options: File, Edit, Search, Options,</w:t>
      </w:r>
    </w:p>
    <w:p>
      <w:pPr>
        <w:pStyle w:val="PreformattedText"/>
        <w:bidi w:val="0"/>
        <w:jc w:val="left"/>
        <w:rPr/>
      </w:pPr>
      <w:r>
        <w:rPr/>
        <w:t>Window, and Help.  See "Keyboard and Mouse Conventions" on page 5 for details</w:t>
      </w:r>
    </w:p>
    <w:p>
      <w:pPr>
        <w:pStyle w:val="PreformattedText"/>
        <w:bidi w:val="0"/>
        <w:jc w:val="left"/>
        <w:rPr/>
      </w:pPr>
      <w:r>
        <w:rPr/>
        <w:t>on accessing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tarts a dialog allowing you to open an existing file 64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5,535 chracters), or smaller,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mmediately opens a blank screen for entering dat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saved, before or when exiting, or abandon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Alt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new file is saved for the first time, a dialog starts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me it.  The name must conform to DOS 8.3 standards.  Read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 details.  The file can be saved into anothe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to another disk by typing the entire disk and/or path na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saved at least once, selecting Save sa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with a .FAE extension, and writes the changed fil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the file with a new name.  It can be sav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irectory or onto another disk by typing the entire disk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.  If the file has never been saved, it is written to di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Ctrl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loses the current file.  If the file was modifi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the Modification Indicator (Snowflake) is display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Y Position Indicator, and an Information Box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.  You can answer YES, to save the changes; NO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 the changes; or CANCEL, to cancel the Close proces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Shift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tarts a dialog similar to the Open dialog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select a file saved on disk.  The file is then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To print a modified file, save the file and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o preview changes save the file with a temporary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.TMP, and then print the temporary file.  The temporary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Directory Dialog changes where First ADE Ed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files.  The directory can either be typed into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, or, the cursor arrows can be used to navigate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representation.  Pressing enter on one of the director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licking with the mouse shows the directories und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can continue until the proper directory is found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list is Drives.  All available drives are list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of the drives allows navigation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"Dropping to DOS" so that DOS commman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The amount of memory available is reduced by the amoun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irst ADE Edit.  Most programs will be able to run in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but some extremely large programs may not. 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 type EXIT.  Do not type FAE --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quits First ADE Edit.  If the file was modified in any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ication Indicator (Snowflake) is displayed by the X:Y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, and an Information Box will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 You can answer YES, to save the changes; NO, to aband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; or CANCEL, to cancel the Exit process and not Exit First 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, 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undoes a deletion or insertion.  For example, if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 with the Delete key, and then immediately realize it w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sentence, this command will save you.  It is most us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ckspace or Delete keys.  However, the Undo comm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es the VERY LAST action.  If you delete an entire paragraph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key you can undo the deletion, but if you then type ju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your chance to undo the deletion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Alt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Copy you must first select the text you wish to copy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mouse, see "Keyboard and Mouse Conventions" on page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py, copying the text into memory.  Move the cursor to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s to be inserted and then select Paste.  The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same window or another open window.  The copied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mmediately and all text after the insertion point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, Ctrl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is similar to Copy, above, with one major differenc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text to memory, Cut removes the original text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 text can then be Pasted elsewhere or "abandoned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his command can be reversed with the Undo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, Shift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astes information Copied/Cut into memory to the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indicated by the cursor.  The pasted tex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nd all text after the insertion point is moved over/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reversed with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lip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is the holding location for anything Copied/C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o examine the Clipboard's contents before Pasting, or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before Pasting, select this command.  The Show Clipboar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eated like any window, but it has no wind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locates a string of text in a document.  Type the text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d then choose Case Sensitive or Whole Words Only,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searchs and finds only the matches with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/or lower case characters you've specified.  It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Whole Word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nd will not locate 'Edit' if you've specified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Only finds only whole words, not portions within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used in conjunction with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nd will not locate 'Edit', 'editors', 'with', 'italic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'Nit-Wit' if you specified '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&amp; Replace, Alt-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&amp; Replace dialog not only finds text, like Find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ext found with other text you supply.  The Search &amp;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has Case Sensitive and Whole Words Only options, like Fi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ffers Prompt on Replace and Replace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asks before replacing text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  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ll tells the program to search for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replace them if found.  It is advis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when using Replace All, as many possible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, Ctrl-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 is a quick way to search for the next occu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when using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anguage allows you to change between three different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Deutsch, English, Francais, and Italiano.  Sel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changes the Menu Bar and Menus and Status Line Hints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ry it, you can always go back to your favorit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to change "to" the current language, so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  Selecting another language, for example Deutsch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, changes the menus to Deutsch, enables English and dis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.  The computer must be configured at start-up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language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DE Edit can not recognize/change keyboards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program's language -- this must be done at start-up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regarding KEYBOARD.SYS and KEYB.COM and enabl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use various keyboar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ASCII Table, displays all 256 ASCII characters and the charac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and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Calculator, four function calculator with percent, � 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ientific calculator-like numb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Calendar, a monthly calendar which is good until at least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uzzle, the slide puzzles you knew and loved as a k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ption displays the next available edit window or tool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Table.  Pressing it repeatedly cycles throu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, Alt-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om option toggles between a maximized and reduced window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dow in Edit starts maximized.  You must resiz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is button is active; the maximized and reduced siz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/ Move, Ctrl-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size the window in two dimensions or mov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.  After resizing a window, Zooming it by any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ile displays each window in approximately equal "tiles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.  This is an excellent way to get a grasp of whi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or to copy text between windows using the Copy/Past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A window can be selected by clicking on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r by using the Alt-Number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displays the windows by "cascading" each success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preceeding window.  Cascading shows the window's title,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y to determine which files are open.  A window can be sel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it with a mouse or by using the Alt-Number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ggles between 25 and 50 lines per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quick intro to starting First ADE Edit and the type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 is ideal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lists the primary keys strokes used when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.  Many other keys are available, of course, bu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in several ways.  This screen quickly tell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 to select Menu Items, blocks of text, and the dest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quick-ac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nt is available for every Menu Item, in each language.  Pr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, when implemented, offers in-depth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DE Edit's important information is presented on thi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ists the program name, copyright, and version number, program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-mail and e-mail addresses, and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left </w:t>
        <w:tab/>
        <w:tab/>
        <w:tab/>
        <w:t>Left Arrow</w:t>
      </w:r>
    </w:p>
    <w:p>
      <w:pPr>
        <w:pStyle w:val="PreformattedText"/>
        <w:bidi w:val="0"/>
        <w:jc w:val="left"/>
        <w:rPr/>
      </w:pPr>
      <w:r>
        <w:rPr/>
        <w:t>character right</w:t>
        <w:tab/>
        <w:tab/>
        <w:tab/>
        <w:t>Right Arrow</w:t>
      </w:r>
    </w:p>
    <w:p>
      <w:pPr>
        <w:pStyle w:val="PreformattedText"/>
        <w:bidi w:val="0"/>
        <w:jc w:val="left"/>
        <w:rPr/>
      </w:pPr>
      <w:r>
        <w:rPr/>
        <w:t>word left</w:t>
        <w:tab/>
        <w:tab/>
        <w:tab/>
        <w:t>Ctrl-Left Arrow</w:t>
      </w:r>
    </w:p>
    <w:p>
      <w:pPr>
        <w:pStyle w:val="PreformattedText"/>
        <w:bidi w:val="0"/>
        <w:jc w:val="left"/>
        <w:rPr/>
      </w:pPr>
      <w:r>
        <w:rPr/>
        <w:t>word right</w:t>
        <w:tab/>
        <w:tab/>
        <w:tab/>
        <w:t>Ctrl-Right Arrow</w:t>
      </w:r>
    </w:p>
    <w:p>
      <w:pPr>
        <w:pStyle w:val="PreformattedText"/>
        <w:bidi w:val="0"/>
        <w:jc w:val="left"/>
        <w:rPr/>
      </w:pPr>
      <w:r>
        <w:rPr/>
        <w:t>line up</w:t>
        <w:tab/>
        <w:tab/>
        <w:tab/>
        <w:tab/>
        <w:t>Up Arrow</w:t>
      </w:r>
    </w:p>
    <w:p>
      <w:pPr>
        <w:pStyle w:val="PreformattedText"/>
        <w:bidi w:val="0"/>
        <w:jc w:val="left"/>
        <w:rPr/>
      </w:pPr>
      <w:r>
        <w:rPr/>
        <w:t>line down</w:t>
        <w:tab/>
        <w:tab/>
        <w:tab/>
        <w:t>Down Arrow</w:t>
      </w:r>
    </w:p>
    <w:p>
      <w:pPr>
        <w:pStyle w:val="PreformattedText"/>
        <w:bidi w:val="0"/>
        <w:jc w:val="left"/>
        <w:rPr/>
      </w:pPr>
      <w:r>
        <w:rPr/>
        <w:t>page up</w:t>
        <w:tab/>
        <w:tab/>
        <w:tab/>
        <w:tab/>
        <w:t>Page Up</w:t>
      </w:r>
    </w:p>
    <w:p>
      <w:pPr>
        <w:pStyle w:val="PreformattedText"/>
        <w:bidi w:val="0"/>
        <w:jc w:val="left"/>
        <w:rPr/>
      </w:pPr>
      <w:r>
        <w:rPr/>
        <w:t>page down</w:t>
        <w:tab/>
        <w:tab/>
        <w:tab/>
        <w:t>Page Down</w:t>
      </w:r>
    </w:p>
    <w:p>
      <w:pPr>
        <w:pStyle w:val="PreformattedText"/>
        <w:bidi w:val="0"/>
        <w:jc w:val="left"/>
        <w:rPr/>
      </w:pPr>
      <w:r>
        <w:rPr/>
        <w:t>beginning of line</w:t>
        <w:tab/>
        <w:tab/>
        <w:t>Home</w:t>
      </w:r>
    </w:p>
    <w:p>
      <w:pPr>
        <w:pStyle w:val="PreformattedText"/>
        <w:bidi w:val="0"/>
        <w:jc w:val="left"/>
        <w:rPr/>
      </w:pPr>
      <w:r>
        <w:rPr/>
        <w:t>end of line</w:t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>top of file</w:t>
        <w:tab/>
        <w:tab/>
        <w:tab/>
        <w:t>Ctrl-Page Up</w:t>
      </w:r>
    </w:p>
    <w:p>
      <w:pPr>
        <w:pStyle w:val="PreformattedText"/>
        <w:bidi w:val="0"/>
        <w:jc w:val="left"/>
        <w:rPr/>
      </w:pPr>
      <w:r>
        <w:rPr/>
        <w:t>bottom of file</w:t>
        <w:tab/>
        <w:tab/>
        <w:tab/>
        <w:t>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mode on/off</w:t>
        <w:tab/>
        <w:tab/>
        <w:t>Ins</w:t>
      </w:r>
    </w:p>
    <w:p>
      <w:pPr>
        <w:pStyle w:val="PreformattedText"/>
        <w:bidi w:val="0"/>
        <w:jc w:val="left"/>
        <w:rPr/>
      </w:pPr>
      <w:r>
        <w:rPr/>
        <w:t>delete character left</w:t>
        <w:tab/>
        <w:tab/>
        <w:t>Backspace</w:t>
      </w:r>
    </w:p>
    <w:p>
      <w:pPr>
        <w:pStyle w:val="PreformattedText"/>
        <w:bidi w:val="0"/>
        <w:jc w:val="left"/>
        <w:rPr/>
      </w:pPr>
      <w:r>
        <w:rPr/>
        <w:t>delete character at cursor</w:t>
        <w:tab/>
        <w:t>Del</w:t>
      </w:r>
    </w:p>
    <w:p>
      <w:pPr>
        <w:pStyle w:val="PreformattedText"/>
        <w:bidi w:val="0"/>
        <w:jc w:val="left"/>
        <w:rPr/>
      </w:pPr>
      <w:r>
        <w:rPr/>
        <w:t>delete word right</w:t>
        <w:tab/>
        <w:tab/>
        <w:t>Ctrl-T</w:t>
      </w:r>
    </w:p>
    <w:p>
      <w:pPr>
        <w:pStyle w:val="PreformattedText"/>
        <w:bidi w:val="0"/>
        <w:jc w:val="left"/>
        <w:rPr/>
      </w:pPr>
      <w:r>
        <w:rPr/>
        <w:t>delete to end of line</w:t>
        <w:tab/>
        <w:tab/>
        <w:t>Shift-End, Delete; or Ctrl-Q-Y</w:t>
      </w:r>
    </w:p>
    <w:p>
      <w:pPr>
        <w:pStyle w:val="PreformattedText"/>
        <w:bidi w:val="0"/>
        <w:jc w:val="left"/>
        <w:rPr/>
      </w:pPr>
      <w:r>
        <w:rPr/>
        <w:t>delete line</w:t>
        <w:tab/>
        <w:tab/>
        <w:tab/>
        <w:t>Home, Shift-End, Delete;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a time</w:t>
        <w:tab/>
        <w:tab/>
        <w:t>Shift-Left/Right Arrow; or Mouse w/ Lef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t a time</w:t>
        <w:tab/>
        <w:tab/>
        <w:t>Ctrl-Shift-Left/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ommands #1/2</w:t>
        <w:tab/>
        <w:tab/>
        <w:t>Ctrl-K-B to start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ommands #2/2</w:t>
        <w:tab/>
        <w:tab/>
        <w:t>Ctrl-K-K to stop selecting</w:t>
      </w:r>
    </w:p>
    <w:p>
      <w:pPr>
        <w:pStyle w:val="PreformattedText"/>
        <w:bidi w:val="0"/>
        <w:jc w:val="left"/>
        <w:rPr/>
      </w:pPr>
      <w:r>
        <w:rPr/>
        <w:t>unindent block</w:t>
        <w:tab/>
        <w:tab/>
        <w:tab/>
        <w:t>Ctrl-K-U</w:t>
      </w:r>
    </w:p>
    <w:p>
      <w:pPr>
        <w:pStyle w:val="PreformattedText"/>
        <w:bidi w:val="0"/>
        <w:jc w:val="left"/>
        <w:rPr/>
      </w:pPr>
      <w:r>
        <w:rPr/>
        <w:t>write block to disk</w:t>
        <w:tab/>
        <w:tab/>
        <w:t>Ctrl-K-T</w:t>
      </w:r>
    </w:p>
    <w:p>
      <w:pPr>
        <w:pStyle w:val="PreformattedText"/>
        <w:bidi w:val="0"/>
        <w:jc w:val="left"/>
        <w:rPr/>
      </w:pPr>
      <w:r>
        <w:rPr/>
        <w:t>copy block</w:t>
        <w:tab/>
        <w:tab/>
        <w:tab/>
        <w:t>Edit�Copy;     or Alt-F3;   or Ctrl-Ins</w:t>
      </w:r>
    </w:p>
    <w:p>
      <w:pPr>
        <w:pStyle w:val="PreformattedText"/>
        <w:bidi w:val="0"/>
        <w:jc w:val="left"/>
        <w:rPr/>
      </w:pPr>
      <w:r>
        <w:rPr/>
        <w:t>cut block</w:t>
        <w:tab/>
        <w:tab/>
        <w:tab/>
        <w:t>Edit�Cut;      or Ctrl-F3;  or Ctrl-Del</w:t>
      </w:r>
    </w:p>
    <w:p>
      <w:pPr>
        <w:pStyle w:val="PreformattedText"/>
        <w:bidi w:val="0"/>
        <w:jc w:val="left"/>
        <w:rPr/>
      </w:pPr>
      <w:r>
        <w:rPr/>
        <w:t>paste block</w:t>
        <w:tab/>
        <w:tab/>
        <w:tab/>
        <w:t>Edit�Paste;    or Shift-F3; or Shift-Ins</w:t>
      </w:r>
    </w:p>
    <w:p>
      <w:pPr>
        <w:pStyle w:val="PreformattedText"/>
        <w:bidi w:val="0"/>
        <w:jc w:val="left"/>
        <w:rPr/>
      </w:pPr>
      <w:r>
        <w:rPr/>
        <w:t>indent block</w:t>
        <w:tab/>
        <w:tab/>
        <w:tab/>
        <w:t>Tab; or Ctrl-K-I (selection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</w:t>
        <w:tab/>
        <w:tab/>
        <w:tab/>
        <w:tab/>
        <w:t>Search�Find,    or F4,      or Ctrl-Q-F</w:t>
      </w:r>
    </w:p>
    <w:p>
      <w:pPr>
        <w:pStyle w:val="PreformattedText"/>
        <w:bidi w:val="0"/>
        <w:jc w:val="left"/>
        <w:rPr/>
      </w:pPr>
      <w:r>
        <w:rPr/>
        <w:t>search and replace</w:t>
        <w:tab/>
        <w:tab/>
        <w:t>Search�Replace, or Alt-F4,  or Ctrl-Q-A</w:t>
      </w:r>
    </w:p>
    <w:p>
      <w:pPr>
        <w:pStyle w:val="PreformattedText"/>
        <w:bidi w:val="0"/>
        <w:jc w:val="left"/>
        <w:rPr/>
      </w:pPr>
      <w:r>
        <w:rPr/>
        <w:t>repeat last search</w:t>
        <w:tab/>
        <w:tab/>
        <w:t>Search�Again,   or Ctrl-F4, or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EDIT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enu bar</w:t>
        <w:tab/>
        <w:tab/>
        <w:tab/>
        <w:t>Mouse;          or F10</w:t>
      </w:r>
    </w:p>
    <w:p>
      <w:pPr>
        <w:pStyle w:val="PreformattedText"/>
        <w:bidi w:val="0"/>
        <w:jc w:val="left"/>
        <w:rPr/>
      </w:pPr>
      <w:r>
        <w:rPr/>
        <w:t>access menu box</w:t>
        <w:tab/>
        <w:tab/>
        <w:tab/>
        <w:t>Mouse Desktop;</w:t>
        <w:tab/>
        <w:t>or Alt-10</w:t>
      </w:r>
    </w:p>
    <w:p>
      <w:pPr>
        <w:pStyle w:val="PreformattedText"/>
        <w:bidi w:val="0"/>
        <w:jc w:val="left"/>
        <w:rPr/>
      </w:pPr>
      <w:r>
        <w:rPr/>
        <w:t>open a file</w:t>
        <w:tab/>
        <w:tab/>
        <w:tab/>
        <w:t>File�Open;      or F2</w:t>
      </w:r>
    </w:p>
    <w:p>
      <w:pPr>
        <w:pStyle w:val="PreformattedText"/>
        <w:bidi w:val="0"/>
        <w:jc w:val="left"/>
        <w:rPr/>
      </w:pPr>
      <w:r>
        <w:rPr/>
        <w:t>create a file</w:t>
        <w:tab/>
        <w:tab/>
        <w:tab/>
        <w:t>File�New</w:t>
      </w:r>
    </w:p>
    <w:p>
      <w:pPr>
        <w:pStyle w:val="PreformattedText"/>
        <w:bidi w:val="0"/>
        <w:jc w:val="left"/>
        <w:rPr/>
      </w:pPr>
      <w:r>
        <w:rPr/>
        <w:t>save a file</w:t>
        <w:tab/>
        <w:tab/>
        <w:tab/>
        <w:t>File�Save;      or Alt-F2</w:t>
      </w:r>
    </w:p>
    <w:p>
      <w:pPr>
        <w:pStyle w:val="PreformattedText"/>
        <w:bidi w:val="0"/>
        <w:jc w:val="left"/>
        <w:rPr/>
      </w:pPr>
      <w:r>
        <w:rPr/>
        <w:t>print a file</w:t>
        <w:tab/>
        <w:tab/>
        <w:tab/>
        <w:t>File�Print;     or Shift-F2</w:t>
      </w:r>
    </w:p>
    <w:p>
      <w:pPr>
        <w:pStyle w:val="PreformattedText"/>
        <w:bidi w:val="0"/>
        <w:jc w:val="left"/>
        <w:rPr/>
      </w:pPr>
      <w:r>
        <w:rPr/>
        <w:t>exit FIRST ADE Edit</w:t>
        <w:tab/>
        <w:tab/>
        <w:t>File�Exit;      or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ord delimiteres are &lt; &gt; . ; , ( ) { } ^ ' ` + - * / $ # _ = | ~ ? " </w:t>
      </w:r>
    </w:p>
    <w:p>
      <w:pPr>
        <w:pStyle w:val="PreformattedText"/>
        <w:bidi w:val="0"/>
        <w:jc w:val="left"/>
        <w:rPr/>
      </w:pPr>
      <w:r>
        <w:rPr/>
        <w:t>% &amp;  : @ \ and all extended ASCII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erfection is not a destination, it's a journey.  First ADE Edit is</w:t>
      </w:r>
    </w:p>
    <w:p>
      <w:pPr>
        <w:pStyle w:val="PreformattedText"/>
        <w:bidi w:val="0"/>
        <w:jc w:val="left"/>
        <w:rPr/>
      </w:pPr>
      <w:r>
        <w:rPr/>
        <w:t>improved constantly and the changes are released quarterly.  Your comments</w:t>
      </w:r>
    </w:p>
    <w:p>
      <w:pPr>
        <w:pStyle w:val="PreformattedText"/>
        <w:bidi w:val="0"/>
        <w:jc w:val="left"/>
        <w:rPr/>
      </w:pPr>
      <w:r>
        <w:rPr/>
        <w:t>are important; user feedback is crucial 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Langua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avorite language is not supported by First ADE Edi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t added by editing the file PROMPTS.TXT.  PROMPTS.TXT,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istribution diskette, contains every prompt used by Ed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o be used by First ADE Word.  Under each English prompt ad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, leaving the English prompts for reference. 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containing the translations to the snail-mail addres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erson to send a new language will receive a FRE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 of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n Anoma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erson to report a reproducable anomaly not deemed t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ill receive a FREE fully registered copy of Edit.  A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etail computer specifics such as Producer, CPU/FPU, MB of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's, OS-Type/Version (MSDOS, IBMDOS, DrDOS/NovelDOS, 4DOS/N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steps to consistantly produce error, results, and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al Registration    __ $5.00 (or equivalen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Registers your copy of First ADE Edit.  Also, places you on mailing</w:t>
      </w:r>
    </w:p>
    <w:p>
      <w:pPr>
        <w:pStyle w:val="PreformattedText"/>
        <w:bidi w:val="0"/>
        <w:jc w:val="left"/>
        <w:rPr/>
      </w:pPr>
      <w:r>
        <w:rPr/>
        <w:t>list announcing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:      __ $15.00 (or equivalen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Provides a copy of the current registered version of Edit via diskette</w:t>
      </w:r>
    </w:p>
    <w:p>
      <w:pPr>
        <w:pStyle w:val="PreformattedText"/>
        <w:bidi w:val="0"/>
        <w:jc w:val="left"/>
        <w:rPr/>
      </w:pPr>
      <w:r>
        <w:rPr/>
        <w:t>and a printed copy of the User's Manual, entitles you to a free major</w:t>
      </w:r>
    </w:p>
    <w:p>
      <w:pPr>
        <w:pStyle w:val="PreformattedText"/>
        <w:bidi w:val="0"/>
        <w:jc w:val="left"/>
        <w:rPr/>
      </w:pPr>
      <w:r>
        <w:rPr/>
        <w:t>software update when available, places you on the mailing list for other</w:t>
      </w:r>
    </w:p>
    <w:p>
      <w:pPr>
        <w:pStyle w:val="PreformattedText"/>
        <w:bidi w:val="0"/>
        <w:jc w:val="left"/>
        <w:rPr/>
      </w:pPr>
      <w:r>
        <w:rPr/>
        <w:t>'breaking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Info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kette Size:</w:t>
        <w:tab/>
        <w:tab/>
        <w:t>__ 5.25"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ensity:</w:t>
        <w:tab/>
        <w:t>__ LD    __ HD 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Menu Preferenc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at command line)</w:t>
      </w:r>
    </w:p>
    <w:p>
      <w:pPr>
        <w:pStyle w:val="PreformattedText"/>
        <w:bidi w:val="0"/>
        <w:jc w:val="left"/>
        <w:rPr/>
      </w:pPr>
      <w:r>
        <w:rPr/>
        <w:t>DOS Version:</w:t>
        <w:tab/>
        <w:tab/>
        <w:t>_____     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</w:t>
        <w:tab/>
        <w:tab/>
        <w:t>__ Y __ N   __ Huh?</w:t>
        <w:tab/>
        <w:t>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CPU-NDP.COM utility provided)</w:t>
      </w:r>
    </w:p>
    <w:p>
      <w:pPr>
        <w:pStyle w:val="PreformattedText"/>
        <w:bidi w:val="0"/>
        <w:jc w:val="left"/>
        <w:rPr/>
      </w:pPr>
      <w:r>
        <w:rPr/>
        <w:t>CPU Type:</w:t>
        <w:tab/>
        <w:tab/>
        <w:t>_____ (8088, 8086, 286, 386, 486, or 586)</w:t>
      </w:r>
    </w:p>
    <w:p>
      <w:pPr>
        <w:pStyle w:val="PreformattedText"/>
        <w:bidi w:val="0"/>
        <w:jc w:val="left"/>
        <w:rPr/>
      </w:pPr>
      <w:r>
        <w:rPr/>
        <w:t>FPU:</w:t>
        <w:tab/>
        <w:tab/>
        <w:tab/>
        <w:t>__ Y  __ N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y typing MEM at command line)</w:t>
      </w:r>
    </w:p>
    <w:p>
      <w:pPr>
        <w:pStyle w:val="PreformattedText"/>
        <w:bidi w:val="0"/>
        <w:jc w:val="left"/>
        <w:rPr/>
      </w:pPr>
      <w:r>
        <w:rPr/>
        <w:t>Extended Memory:</w:t>
        <w:tab/>
        <w:t>__ Y  __ N  __ Huh?</w:t>
        <w:tab/>
        <w:t>Amount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:</w:t>
        <w:tab/>
        <w:t>__ Y  __ N  __ Huh?</w:t>
        <w:tab/>
        <w:t>Amount: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