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d SIREN.WAV for Thunderbyte Anti-Viru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5 Jeff Cook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folks, let's add a little entertainment to your virus scanning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've already installed TBAVW, just copy this file (SIREN.WAV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directory as the other TBAV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t Windows, and select the "TBAV for Windows" group.  Double-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TBAV for Windows" icon, then select "Options" from the menub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of the screen.  Select "TBAV for Windows configuration",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"Play .WAV file" under the "Virus Alert" section.  Select "Brows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full path and file name (typically C:\TBAV\SIREN.WAV)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K" and exit TBAV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t should do it!  The next time you start TBAV for Windows,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will be active.  I assure you that the enclosed .WAV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"exciting" than the default one supplied with TBAV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file has been signed with my PGP key, to enable the user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archive arrived in its original, unmodified form.  The CR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may be checked using the command "PKUNZIP -V SIREN.ZIP"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Method   Size  Ratio   Date    Time    CRC-32  Att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-   ----- -----   ----    ----   -------- 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6380  DeflatX 253349  51%  10-29-95  01:00  23765ce2 --w-  SIREN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  DeflatX    226  12%  10-29-95  01:00  bd39f5da --w- 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22  DeflatX   2175  45%  10-29-95  01:00  22cce760 --w-  COOK_JS.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GP public key is being distributed in this archive, however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ertain of its authenticity, you may also obtain it as COOK_JS.Z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at (302) 732-6399 (FidoNet 1:2628/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closing, I'd like to mention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This .WAV file was produced by myself, with my wife and 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ming in at the end (with the exception of one daughter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n't keep from laughing)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is .WAV file carries the following warranty:  NO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 OF ANY TYPE WHATSOEVER.  C'mon, give me a break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is .WAV may be freely distributed to anywhere by anyon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(and any accompanying file)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is .WAV is free fo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wish to obtain the latest version of Thunderbyte Anti-Virus,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ached by any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LANTIC COMPUT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: (302) 732-3105       Internet: cookj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 (302) 732-6399             CompuServe: 73252,3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(302) 732-3105             U. S. Mail: P. O. Box 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1:2628/5                           Dagsboro, DE 19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Jeff Cook - Thunderbyte Sharewar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CVAwUBMJRCsQyg03G/7o61AQG/AQQAiIuVgh/dCLjskcdgAHs+URNcN9Ut7R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3MvItCozDCNN6JM/WeGbbDxLT7qW48YgCIQkLkfo++OW0JYLzn/lHW2kXF2FW7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FrhjBZtJwK58qIR3ud2LykQ0tEo6bC6ovkNRxM5zmH6oIrhuqt/eqLtFc3izD</w:t>
      </w:r>
    </w:p>
    <w:p>
      <w:pPr>
        <w:pStyle w:val="PreformattedText"/>
        <w:bidi w:val="0"/>
        <w:spacing w:before="0" w:after="0"/>
        <w:jc w:val="left"/>
        <w:rPr/>
      </w:pPr>
      <w:r>
        <w:rPr/>
        <w:t>6FYP2Uzs7Ok=</w:t>
      </w:r>
    </w:p>
    <w:p>
      <w:pPr>
        <w:pStyle w:val="PreformattedText"/>
        <w:bidi w:val="0"/>
        <w:spacing w:before="0" w:after="0"/>
        <w:jc w:val="left"/>
        <w:rPr/>
      </w:pPr>
      <w:r>
        <w:rPr/>
        <w:t>=XA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SIGNATUR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