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is a update for AntiViral Tooklit Pro ver.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pdate only works for REGISTERED USERS you must have A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on your computer for it to work. Please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est AVP distributor to purchase AVP.  You ma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valuate the latest detection of AVP using 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edition AVP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  "AVPWW102" Macro virus remover is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.  See the archive AVPWW102.ZIP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mmlative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viruses: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oodyRevenger.727, Cholera.2415, Fis.736, Hi.460.b, HLLC.Arj.1166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LLC.Cornucopia.d, HLLP.5872,6144, Immortal.2174, Katvir.623, Mario.66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i.1327, Opal.390, Reverse.948.d, Rycho.1024,1024.b,1536.a,1536.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ycho.Babol.2048, SillyRC.258,416, Taurus.1852, V.763, V.992, V.1024.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ypi.1100, WSI.8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artite virus: QPHS.29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vir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rrotes.1463, Coyote.1103, Desperate.633, Dex.1356, Explorer.303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LLO.7808, HLLP.9072, HLLP.Unsteady.a,b, LR1.2884, Mario.74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got.841,948,1017, Otti.937, Pit.611.b, Scroll.600, Selectron.18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lyC.787, SillyRCE.436.a,b, Small.128.c, VCL.Dagger.4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virus:         Anti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artite virus: Fanthomas.14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XE virus:       Win.Wintiny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vir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hav.377, Armagedon.1065,1066, Australian.1120, Baby.83,1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tMan_II.2844, Bowl.737, Cancerbero.1000, Cordobes.3334, DBF.104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M.400.d, Onkogen.1683, Paradise.1400, Satana.665, Spirit.17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pan.438.c, Vampiro.1623, Vienna.W13.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viruses:        Anticmos.d, EncePhalyt, Taekwo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artite virus:  Alfa.3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tended" virus:    Intended.O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vir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E.384, Ash.743.l, Athens.1561.c, 7son.440, Burger.393,560.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rbero.b, Chad.750, CivilWar.Ratboy.539, Companion.1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codiles.1592, CyberTech.1078, DirDropper.1575,1647, Eddie.1797.b,18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er.2834, Finnish.378, Fumble.866, Grace.1346, HLLC.Pokusny.216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LO.Not.17923, HLLP.FLV.10217, HNYS.770, Intruder.2051, IronMaiden.8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de4.412, Kusumah.2588, Lamego.722, Lehigh.546, Lokjaw.Firefly.1107,10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Zer0.370,374, SanLorenzo.1025, MacGyver.1098, MemLapse.6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Z.303,333.a,333.b,398, Oppressor.559, PC_Ogre.386, Piolin.11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tar.Positron.512, Riot.Keyb.816,930, Riot.Carpediem_II.1299,1305,14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lyC.184.b, SillyRC.512, Szamalk.1861, Tanpro.524, Tigre.1800.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ial.29.f,32.d,34.c,41, Trivial.HTTM.80,87,112, Today.477, V.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.355,367, Video.109, Wolfman.2064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P.Messenger.368, LAVI.1382, PS-MPC.Dick.1242, VCL.5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L.Infiltrator.575, BWME.Jelly.1383,13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viruses:         Kilroy.Turd.b, M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artite viruses: Jackal.3101, VLAD.MegaStealth.932, Natas.478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tended" viruses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2.Chicago.201, G2.670, VCC.435, Catphish.698, HLLP.7200, IVP.Utop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ackel30, Mayak.2339, NPox.609, NPox.611, Saratoga.1497, Yankee.104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am.3696, Boot.June11, Boot.PingPong, Boot.Stoned.Int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.Stoned.March6.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jan horses:        Catfod, Demo-Gr, FYT, GWars, Killer, S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6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vir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DC.494,499, AntiWin.933, AsmVirus, Avatar.Acid.736, Burger.560.j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Bunny.497, Companion.230, DAN.585, DAN.Killer.677, DAN.WMA.709,9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.WMA.Dumb.406, DAN.WMA.Jason.626, Deino.1000, D_Tiny.Kennedy.333.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piddan, Ebola_II.313,378, Eddie.657, Flaco.13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co.MegaDeath.687,1017, Flaco.Ozzy.546, Garfio.1000, HLLP.Hello.1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t.704, Lapidario.768, Murphy.1277.b, Obid.555, SanLorenzo.1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unch.423,1343, SillyORC.177, Trivial.32e,35b,36e,37c,38c,42i,44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i,45j,45k,45l,45m,47,50b,51,52,77,78, Trivial.Crap.2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ial.Win.113,Win.132,Win.214, V.641, Xram.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P.Messenger.371,419,449, LAVI.F5.1464, LAVI.Metralla.1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artite viruses:  Bootache.1024,2052, DAN.Ejemplo, DAN.WMA.4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tended" vir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N.ARG, DAN.Camaleon, Menem.1179, Mierda.349, Mordor.967, NukePox.179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ial.Axis, Trivial.Axis.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vir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il30.419, Bowl.550, Cannabis.357, Ebola.3000.b,c, DAN.SFT.7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Virus.1215, Evgenich.161, Frodo.g, Gripped.685, Inferno.7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.s, Intruder.1440.b, Locust.1158, Noki.448, Pux.1295.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lyORCE.99, Sterculius.456,458,474, SVC.Svetlana.1110,2060,3410,47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ial.27.e,29.g,42.j, Trivial.Ymir.101,144, Uddy.2617.b, VFSI.4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Wolf.685, YB.Funkware.325, CLME.Ming.1262, G2.Anarchy.312,3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.No.727, LAVI.836.c, LAVI.Pirania.16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virus:            Int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artite viruses:  OneHalf.3544.c, TPK.2083 (Anti-Stoned, Anti-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tended" viruses:    ME, Sentinel.4539, SK.1032, V.11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jan horses:         Hot.a, Hot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vir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ck.375, DAN.Mosca.849,1278,1372, Eddie.2000.e,f, ExeHeader.NLA.38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Header.Morality.424, Kali.655, Kela.2122, Manzon.140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tcracker.AB3.2293,AB4.3100,AB5.2900, PSFL.1005, RagDoll.94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ot.Keyb.996, Rubbit.3164, Shadow.1185,1702, SX.731, Vienna.Angel.46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Wolf.658,684, YouAreIll.1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-b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viruses:     BR, Murky, Payback.c, Stoned.Murch6.Andrew.a,b, V-Sign.b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artite viruses:  Nutcracker.AB6.3500.a,b,c,AB7.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nded" virus:      Magick.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jan horses:         Trojan.Porno, Loader.Rizz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