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"VENDOR.DOC" for FormPower PRO Copyright 1995 by EZX. 112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NLY of FormPower PRO the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Windows, may be "shared" with other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Processor; Math; Calculations; Auto-Date; Auto-Time; Pick Li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rdering; Desktop Publishing; Fill; Revise; Create; Ed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; Fill-out; Valid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Rel. 95kb  "EZ-Forms eXecutive" Processor for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R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kb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. The Professional visu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! Create, fill-out (inter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(pre-printed) ANY FORM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orms, CALCULATIONS, VALID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-lists, protected fields, OLE2, MA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100+ pre-designed forms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 713-280-9900 BBS:-8180 FAX: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4 YourPower PRO Forms Developer's Ed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"Medium Length"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 Rel. 95kb "EZ-Forms eXecutive" for Windows_3.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ltimate Visual 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: Calculation (50+ number and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), field pick lists (annotated), field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help, field validation, auto date, auto number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(pre-printed), Modify, Compu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, ANY FORM in minutes!. WYSIWYG, multiple open for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/paste, protected 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PRO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ypeface and printer options (including FAX transmi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 For truly flexible forms production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led-in data and the form at the same time or,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-printed forms. Now supports ISO paper sizes, 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and extended length tex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is a bargain at a price of ... only $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100+ user modifya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FormPower PRO&lt;tm&gt; Release 95kb (v2.0) the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is the Professional 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reate, Fill-Out (internal), Fill-In (pre-printed)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, Compute, Validate, Save, Revise, ANY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YSIWYG, multiple open forms, cut/paste,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(pre-printed forms), Compute (math and log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, Save, Save-as, Revise, and/or Print (even to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ave time and money by importing any Windows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MP, .PCX) graphic image (including scanned existing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&amp; signatures). Then simply insert fill-out field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etc. if you wish, and your form is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ing out forms is easier than ever with field ordering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field help, field validation, calculation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fill-out fields, clip art, graphic images,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photographs, and even video movies (eg. .AVI) 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 (eg. 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You can have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ms or scanned images show up on screen, bu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able. Thus only your data entries are printed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l out fields have a robust list of featur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lmost idiot proof! (See below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like text, lines, fill-out fiel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 with BROWSE, TEXT SEARCH,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P's powerful Browse and global Text search features (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regular" Windows help files) will allow you to find any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or phrase quickly. You will also be able to print an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topics on demand. The unique "tree" structure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information fast. NEVER be without your manual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bust Calculations - Over fifty field-oriented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gical function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Type Selection: Character, Numeric, Date, Calculated or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field options include: Number, Date, Time, Calcu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. Overide enable/disable is availabl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naming by number (Default) or any character string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meric fields with selectable number of visible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/trailing zero sup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Pick Lists (Ctrl-L or icon initiated) allow ann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etermined data entry selections for real "no-brainer" fill-out/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Help (Ctrl-H or icon initiated) allows the forms designer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form help for each field of the form. Kind of like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looking over the filler's shou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Validation (numeric, logical, or date) assures proper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Override (with customizable error message) is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support for MAPI (mail application programming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ail (Electronic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 any FormPower PRO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eatures in release 95kb/2.0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hanced field operation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eld Calculations (50+ math &amp; log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dering (the way the cursor mo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ck lists (for quick data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ser help (unique field help eases entry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alidation (imposes data entry lim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to-date/time/numb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object selection for move, copy, pa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support for MAPI (mail application programming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ail (Electronic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OL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s placement/sizing is faster via use of screen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ediate TD enhancemen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mPower PRO can save thousand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nd time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Power PRO is only $149 +S&amp;I(single machine) ($14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upgrade/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 5+/10+ machine licensed version is available at a 40%/60%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ther multi-, site, and unlimited licenses available. Call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redit Card ORDERS may call 1-800-800-2468 ext.FPP95kb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Credit Card ORDERS: 1-800-FAX-2468 ext.FPP95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EZXHOU@aol.com   America Online EZXHOU   Compuserve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-FPP-1127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8177  FPP95kb/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 (24hrs, Email,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OnRequest &amp; VoiceMail: 1-713-280-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upport:1-713-280-0080 (9A-4P Central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tails if it is past 4/30/96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 forms, see INVOICE.FPP (ASCII) or the FormPower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for FormPower PRO Copyright 1995 by EZX. 1127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