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Augus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5 by Jim Tol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BAG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BAG.HLP - The Travel bag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BAG.ICO - The Travel b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eti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OL9600.HLP     - America Online 9600 bau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OL9600.ICO     - AO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freeware and may be distributed freely. </w:t>
      </w:r>
    </w:p>
    <w:p>
      <w:pPr>
        <w:pStyle w:val="PreformattedText"/>
        <w:bidi w:val="0"/>
        <w:jc w:val="left"/>
        <w:rPr/>
      </w:pPr>
      <w:r>
        <w:rPr/>
        <w:t xml:space="preserve">It may not be repackaged or sold with any other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