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VENDOR.DOC for ExportPower PRO 96a  122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280-9900  FAX: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of ExportPower PRO &lt;tm&gt;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Fills out and prints export related forms fast, eas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 free via FillPower &lt;tm&gt; and may be "shared"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for evaluation purposes only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Forma Invoice, NAFTA &amp; Generic Certificates of Orig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Export Declaration, Shipper's Letter of Instru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 Receipt, Packing List, Commercial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BBSes, CD-ROMs, etc. Call EZX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(s) is(are)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 &amp; 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Ver. 96a for Windows 3.1x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Processor, Forms Filler, Export Related, NAFTA, GATT,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der, Duty, Customs, Rules, Labels, Manage, USA, DoC, 7525-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, Origin, Shipper, Receipt, Calculate, Department of 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Ver. 96a Manages/Fills Export Related Forms (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Ver. 96a for Win3.1x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-out, prints, calculates (with/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) many of the required USA export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: Shipper's Export Declaration (7525-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. by USA Dept of Commerce),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igin (NAFTA, GATT), Pro Forma &amp; 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s, Shipper's Letter of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, List, Dock Receipt. 1.713.280.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SIWYG. All Windows/FAX printers.  Fax: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ris.com/~ezx  email:ezx@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&lt;tm&gt; (Version 96a) Software for Windows 3.1x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, calculate, save and print export related forms fast,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: Pro Forma Invoice, NAFTE &amp; Generic Certificates of 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Export Declaration, Shipper's Letter of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 Receipt, Packing List, Commercial Invoice, Shipping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re no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Windows suppor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with your Company Name, Logo, etc. i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anage your exports without all those costly pre-printed fo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seem to be running out of. Simply use ExportPower to fill/cre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own computer (running Windows 3.1x or 95)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portPower PRO, creating completed, regulation export forms i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using a typewriter, much faster, and its a breeze to correc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see your form and data on screen exactly as it will loo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page, a.k.a. (WYSIWYG ... what-you-see-is-what-you-get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make changes 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enter data multiple times. Since ExportPower PRO allow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simultaneously on screen, just highlight text with your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py-and-paste to the new location. 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works with any printer supported by Windows. Prin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s you wish when multipl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Forma Invoice:  Identifies and lists all the terms and con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. Gives your customer all the details they need and serves as a qu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mple room for meaningful produc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Invoice:  Assures quick payment. Can be used as a Bill of Sa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stomer. Ample room available for al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Certificate of Origin:  Confirm goods originate in the USA,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ing costly delays in transit. Required by many countries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helpful with GATT.  Area for notarized Chamber of Commerce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FTA Specific Certificate of Origin:  Confirms goods shipping to Canad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 originate in the USA, thus avoiding excessive tarriffs and cos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 in transit. NAFTA = North American Free Trad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Export Declaration:  Form 7525-V is required by the USA Dept.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e for shipments valued over $2500 ($500 via parcel post). (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if shipment is consigned to a controlled destin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Letter of Instruction:  Assures that shipping instruc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d clearly. Two versions included: Dept. of Commerce and 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 Receipt:  Ensures that goods are in good condition at their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: The information on this form keeps your goods moving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s. Assists buyer inventory. Use for claims if goods are los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 in tran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ther business or government form needs, etc., cal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adding new forms every day. And, we can create any form you wish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, and at very 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ExportPower PRO license allows anyone in your immediate organ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ny to use ExportPower PRO software without additional cos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est thing about ExportPower PRO is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349 for a Customized, Unlimited User Corporate/Organizatio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gle machine version.) (Add $99 for the LAN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cludes free address customization and/or logo embedding from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line art (we'll scan it for free) or .BMP/.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other Multi-user, LAN, Server, Site, Reg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HotFiller is the "engine" that drives ExportPowe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X can create a custom application for any form or group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other government or business form needs, etc.,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're adding new forms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, we can create any form you wish ... quickly, and at very 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*** is only $349+S&amp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ExportPower PRO, ***, on-lin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/phone number/logo customization, and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of phone support. 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AN UNLIMITED USER, COMPANY/ORGANIZATION WID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ngle, stand-alon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 $99 for the Local Area Network Capable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cifications, pricing, terms, etc.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  Call if beyond 6/28/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5,96 EZX 951227 XPP/R9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customization and other licen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. EZX can create a custom application for any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forms. For details and costs, call our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order the full version of ExportPower PRO for Window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 for pricing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8177  XPP/9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 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 card Voice ORDERS ma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800-2HOT xXPP/R96a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 accept Visa, MasterCard, Discover, &amp;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 card FAX ORDERS may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FAX-2HOT xXPP/R96a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 orders (POs, COD, etc.), information, Intern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siness Hours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(24hrs, to 28800, N,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-280-0080 (9A-5P, M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(to 33.6K, N, 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zx@cris.com or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www.cris.com/~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y $349 +S&amp;H you get ExportPower PRO, **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, address/phone number/logo custom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0 days of phone support. 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AN UNLIMITED USER, COMPANY/ORGANIZATIO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ingle, stand-alon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$99 for the Local Area Network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an create a custom application for any form or group of for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program group icon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,96 XPP/R96a, all rights reserved by EZ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order form select the icon from the program group, or see ORDER.X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SCII text fil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ON-LINE MANUAL UNDER THE SALES LITERATURE SECTION FOR FULL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ATEST EZX Software PRODUCTS TO MAKE YOUR LIF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VENDOR.DOC for ExportPower PRO 951227 9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