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orld wide by serious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ap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AP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  ---   GolfCap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BMP   ---   BMP file for use with Windows (Golf sce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ap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ICO   ---   Icon file for use with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Cap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AP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AP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ap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ap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a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Cap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ecks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If paying by check or money order from outside the U.S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All orders are shipped the same day the ord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GolfCap may also be ordered through the Public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 Houston, Texas using major CREDIT CARD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lephone numbers when dealing with the 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-4775  ORDERS ONLY        Use PsL Item #143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8  FAX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4  Foreign orders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Email to 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L accepts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GolfCap through the PsL is the fastest way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ered copy of GolfCap.  The PsL will notify u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the order is approved and shipment will be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y you place th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AP.COM and GOLFCAP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AP.COM and GOLFCAP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AP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nd is available while running GolfCap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AP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PRINT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Cap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lfer Record and 1 Course Record before you can add a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se items can be found by selecting the "ADD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ap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, GolfCap will automatically upd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's Handicap Index each time a new Game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VIDED the Golfer has a total of 5 or more 18-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recorded in the databas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update the Handicap Index for each Golf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 Index option under the HANDICA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hole games are not used by GolfCap for handicapping purpo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 stats for 9-hole games are included in the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7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ap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ap.  GolfCap requires about 3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ap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ap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ap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, we believe GolfCap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/stat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 Un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Golf Association and the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ap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ap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ap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TXT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Ca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c to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0b  or  1.0c to 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        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7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ap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ap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ap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ap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ap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AP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7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Cap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Cap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7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, TO USE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  There is no "money back"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ap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2.95 + S/H charges or cease using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ap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a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ap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Software  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State/Prov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[ ] USA   [ ] CANADA   [ ]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Stat at $19.95 each 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......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 (US Dollars) 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