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and Handicapping System for Clubs, Leagu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ICO  ---   Icon file for use with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 or company checks, or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3.0a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7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-DOS v6.2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in use at the time this version of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ompiled.  All internal routines and other code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98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                         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The labels are prin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