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G, The Object Orient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-1995, MCM Productio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 Productions                                 E-Mail &amp;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404                                  70742.23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0                            confetti@aries.a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Joseph Vitale                          http://www.mcmpro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ING, USING OR DISTRIBUTING THIS SHAREWARE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GREEMENT TO THE TERMS STATED IN THIS "VENDO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 Windows application for playing/solving various polyform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 Productions brings several polyform puzzles togethe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application.  OOG, The Object Orientation Ga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ith and attempt to solve the puzzles of Tangrams, Pent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agons.  Besides providing multiple polyform puzz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OOG separates itself from similar program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G's most exciting feature is the ability to create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saved to disk and then exchanged with other users of O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OOG's shape maneuver operations (move, rotate and fl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using a two or three button mouse and at the conclu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OG automatically snaps the game pieces together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aligned shapes every time.  OOG detect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find a solution for a puzzle.  If you'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a puzzle you can even ask for a hint, ask to see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ave your progess on the puzzle so you can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G's player progress tracking feature remembers which puzz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for each polyform.  These key features plus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ake OOG a great way to challenge yourself with poly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G POLYFORM PUZZLE GAME TANGRAMS PENTOMINOES HEXAGONS MC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polyform puzzle games in a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ally determines when you've found a solution to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snapping of game pieces to the puzzle outline an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your own puzzles that can be saved to disk and shared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your progress on a puzzle so you can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game play operations are performed using a two or three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er progress tracking remembers which puzzles you'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imated hints and showing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change the color of the game pieces and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-Advance, By Number and By Picture puzzle se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omplete Windows Help file describing game play and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ration fee for a single copy of OOG is $2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 Windows Version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700k 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or three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many of the features performed automatically by OOG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oating-point" intensive and require powerful hardwar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may experience some "hour glasses" after a shap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f your system does not have a math coprocesso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processor is a 486DX or higher, or a 386 with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math coprocessor, you should NOT have any slow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sell or distribute this sharewar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remainder of this file for the guidelin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pulated by MCM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CAN, AND IS ENCOURAGED, TO COPY, UPLOAD AND PAS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ROVIDED YOU DON'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" refers to OOG, The Object Orientation Game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including this one.  The "Trademarks" consist of "Mr. Conf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" and the MCM Productions logo and like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o the extent expressly licensed, MCM Productions 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in connection with it.  Its content, layout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of MCM Production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 Productions grants a non-exclusive licens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IBM compatible media under the Trademark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CONDITIONS FOR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All the Program's files, including this one,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 Productions must be included without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must always be included to constitut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  CTL3D.DLL        OOG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G_HEX.DL_     VENDOR.DOC       OOG.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G_PLY.DL_     OOG.EX_          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G_PNT.DL_     INSTALDR.EXE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G_TAN.DL_     INSTALL.EXE      GAMEOVER.W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You must not [a] distribute any version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changes, such as additional or different puzzl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haracterize such versions as an "add-on" or "extension"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 Productions product; or [c] distribute any unauthoriz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utility designed to alter any application published by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ADDITIONAL CONDITIONS IF YOU CHARGE - If your distribu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Clearly market the Program as shareware, which requires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) using "try before you buy" or similar wor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for the Program.  It must be clear to the buy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registration fee is required if the Program is us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Provide MCM Productions with a copy of any catalog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Include your name, address and phone number on th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ny added documentation.  This can be im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or may be in the form of a label affixed to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Any description of the Program included in a resellers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brochure, on special packaging or handouts, must include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 Productions", "Released by MCM Productions" or "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 Productions" if the word count of the description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Distribute copies only after the programs on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s have been thoroughly tested.  Always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Try to sell only the most current version of the Program. 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 will send, free of charge,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anyone 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Although MCM Productions discourages the practice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ation routine if it does not interfer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Program updates, recommended descriptions and "screen sh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] Refer customer complaints or bug reports to MCM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ADDITONAL CONDITIONS FOR BUNDLES, CD-ROMS, AND RACKS -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in a retail location (such as on a rack),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ware or software bundle, or on CD-ROM, you DO NO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igned written permission from MCM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erminated for cause, your grants under this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30 days after you receive written notice, or s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s the notice may provide.  Following such term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the Program only until the earlier of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on date in the notice, or distribution of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 stock.  Sections [2], [5]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CM Productions provides a physically defective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 Productions will replace it upon submission of the defe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IS, THE PROGRAM IS PROVIDED "AS-IS",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), EXPRESS OR IMPLIED, ARE MADE AS TO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IT MAY BE ON.  OUR ENTIRE LIABILITY AND YOUR EXCLUSIVE REME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PLACEMENT, AND UNDER NO CIRCUMSTANCES WILL WE PROVI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FOR DIRECT, INDIRECT, SPECIAL, CONSEQUENTIAL, PUN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Since we would be irreparably damaged if Section [3], [4] or [6]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specifically enforced, we will be entitled without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hold us, our partners, contractors, employees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 from damage, loss and expense arising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acts and omissions in copying and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installation routine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With respect to every matter arising under this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courts sitting in Alexandria, Virginia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mail, return receipt requested, or as otherwi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You will not modify, reverse compile, dis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 the Program, or use or disclose any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